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i/>
          <w:i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 xml:space="preserve">Рабочая программа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>по учебному предмету “Окружающий мир”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 xml:space="preserve">основного начального образования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>для 1 кла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>на 2021 - 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. Кировград, 202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</w:rPr>
        <w:t xml:space="preserve">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left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</w:t>
      </w:r>
      <w:r>
        <w:rPr>
          <w:rFonts w:cs="Times New Roman" w:ascii="Times New Roman" w:hAnsi="Times New Roman"/>
          <w:sz w:val="28"/>
          <w:szCs w:val="28"/>
        </w:rPr>
        <w:t xml:space="preserve"> основного нач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right="0" w:firstLine="7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right="0" w:firstLine="7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right="0" w:firstLine="7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роздина Анна Андреев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учитель начальных класс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right="0" w:firstLine="7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уголукова Вера Александровна</w:t>
      </w:r>
      <w:r>
        <w:rPr>
          <w:rFonts w:eastAsia="Times New Roman" w:cs="Times New Roman" w:ascii="Times New Roman" w:hAnsi="Times New Roman"/>
          <w:sz w:val="28"/>
          <w:szCs w:val="28"/>
        </w:rPr>
        <w:t>, учитель начальных классов, высшая  квалификационная категор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right="0" w:firstLine="7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ноходова Мария Олеговна, учитель начальных клас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комендована Методическим советом МАОУ СОШ № 1 (протокол № 1 о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3</w:t>
      </w:r>
      <w:r>
        <w:rPr>
          <w:rFonts w:eastAsia="Times New Roman"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» августа  202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верждена приказом директора МАОУ СОШ № 1  № </w:t>
      </w:r>
      <w:r>
        <w:rPr>
          <w:rFonts w:eastAsia="Times New Roman" w:cs="Times New Roman" w:ascii="Times New Roman" w:hAnsi="Times New Roman"/>
          <w:sz w:val="28"/>
          <w:szCs w:val="28"/>
        </w:rPr>
        <w:t>5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  от «3</w:t>
      </w:r>
      <w:r>
        <w:rPr>
          <w:rFonts w:eastAsia="Times New Roman"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» августа 202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абочая программа по окружающему миру составлена на основе Федерального образовательного государственного стандарта, Примерной образовательной программы начального общего образования, авторской программы А.А.Плешакова «Окружающий ми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разработана в целях конкретизации содержания образовательного стандарта с учё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пецифика предмета «Окружающий мир»состоит в том, что он, имея ярко выраженный интегрирован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и его важнейших взаимосвяз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 федеральном базисном плане на изучение предмете отводи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 часа в неделю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Всего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6 часо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год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зучения курса</w:t>
      </w:r>
      <w:r>
        <w:rPr>
          <w:rFonts w:cs="Times New Roman" w:ascii="Times New Roman" w:hAnsi="Times New Roman"/>
          <w:sz w:val="24"/>
          <w:szCs w:val="24"/>
        </w:rPr>
        <w:t xml:space="preserve"> «Окружающий мир» для обучаемых 1 класса – помочь ученику в формировании личностного восприятия, эмоционального, оценочного отношения к миру природы и культуры в их единстве, подготовить поколение  нравственно и духовно зрелых, активных, компетентных граждан, ориентированных как на личное благополучие, так и на созидательное благоустройство родного города, села, родной страны и планеты Зем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обладает широкими возможностями для формирования у первоклассников фундамента экологической и культурологической  и соответствующих компетентностей – умение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начать освоение основ адекватного природо- и культуросообразного поведения в окружающей природной и социальной сре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ая особенность курса состоит в том, что в нём заложена содержательная основа для широкой реализации межпредметных связей для дисциплин, изучаемых в первом классе. Предмет «Окружающий мир» использует и подкрепляет умения, полученные на уроках чтения, русского языка, музыки, математики,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ясь с началами естественных и социально-гуманитарных наук в их единстве и взаимосвязях, первоклассник осмысливает личный опыт познания явлений окружающего мира, что будет способствовать обеспечению в дальнейшем его личностного и социального благополуч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содержательные линии предмета «Окружающий мир» определены стандартом общего образования и представлены в программе содержательными блоками «Человек и природа», «Человек и общество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ами </w:t>
      </w:r>
      <w:r>
        <w:rPr>
          <w:rFonts w:cs="Times New Roman" w:ascii="Times New Roman" w:hAnsi="Times New Roman"/>
          <w:sz w:val="24"/>
          <w:szCs w:val="24"/>
        </w:rPr>
        <w:t>реализации содержания курса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КУРС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ловек и прир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– это то, что нас окружает, но не создано человеком. Природные объекты и предметы, созданные человеком. Признаки предметов (цвет, форма, сравнительные размеры и др.). примеры явлений природы: смена времён года, снегопад, листопад, перелёты птиц, смена времени суток, рассвет, ветер, закат, дождь, гро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ёзды и планеты. Созвездия. Формы и размеры звёзд. Солнце – ближайшая к нам звезда, источник света и тепла для всего живого на Земле. Земля – планета; общее представление о форме и размерах земли. Глобус как модель Земли, Луна – естественный спутник Зем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а года, их особенности (на основе наблюдений). Смена времён года в родном крае на основе наблю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а, её составляющие (облачность, осадки, ветер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ёмы (река, море, озеро); их использование человеком. водоёмы родного края (названия, краткая характеристика на основе наблюден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. Состояние воды. Использование в хозяйственной жизни человека. Полезные ископаемые. Камни, их разнообразие (по форме, размерам, цвету) и красота. Гранит, кремень, известняк. Их значение в хозяйственной деятельности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, их разнообразие. Части растений (корень, стебель, лист, цветок, плод, семя). Условия необходимые для жизни растений (свет, тепло, воздух, вод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тдельными представителями растений (комнатные растения, растения цветника, деревья). Бережное отношение человека к раст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 (съедобные и ядовиты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и их разнообразие. Насекомые, рыбы, птицы, звери, их отличия. Особенности питания разных животных. Дикие и домашние животные. Роль животных в природе и жизни людей, бережное отношение человека к животным. Животные родн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– часть природы. Зависимость жизни человека от природы. Положительное и отрицательное влияние деятельности человека на природу (в том числе на примере окружающей местност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в приро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ловек и общест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– член общества. Взаимоотношения человека с другими людьми. Культура общения. Уважение чужого м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Имена и фамилии членов семь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й школьник. Правила поведения в школе, на уроке. Обращение к учителю. Классный, школьный коллектив, совместная учёба, игра, отдых. Друзья. Правила взаимоотношений со взрослыми, сверстниками, культура поведения в школе и других общественных местах. Режим дня школьника.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Основы правильного пит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труда в жизни человека и общества. Профессии люд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й транспорт. Наземный, воздушный, водный транспорт. Правила пользования транспортом. Средства связи: почта, телеграф, телеф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ассовой информации: радио, телевидение, пресса,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родина – Россия, Российская Федерация. Государственная символика России: герб, гимн, флаг. Правила поведения при прослушивании гимна. Конституция – основной закон РФ. Права ребё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РФ – глава государ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в жизни общества. Основные праздники: Новый год, Рождество, День защитника Отечества, 8 Марта, День Весны и Труда, День Победы, День России, День семьи День защиты детей,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 – столица Ро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– многонациональная страна. Народы, населяющие Россию, их обычаи, характерные особенности быта. Уважительное отношение  к своему и другим народ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край – частица России. Родной город, село, регион: название, основные достопримечательности. Особенности труда людей родного края, профессии. Важные сведения из истории родного кр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 изучения курса «Окружающий мир в 1-м классе</w:t>
      </w:r>
      <w:r>
        <w:rPr>
          <w:rFonts w:cs="Times New Roman" w:ascii="Times New Roman" w:hAnsi="Times New Roman"/>
          <w:sz w:val="24"/>
          <w:szCs w:val="24"/>
        </w:rPr>
        <w:t xml:space="preserve"> является формирование следующих ум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домашний адрес, имена и отчества родителей. Проявлять уважение к своей сем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енникам, любовь к родител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начальные навыки адаптации в динамично изменяющемся и развивающемся мире (настоящее, прошлое, будуще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 Объяснять и оценивать конкретнее поступки как хорошие или плох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новные формы приветствия, просьбы и т. д. в отношениях с другими людьми; выполнять правила поведения в общественных мес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личной гигиены и безопасного поведения на улице и в бы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роли ученика; формирование интереса к уч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эколого-этическую деятельность анализ собственного отношения к миру природы и поведения в нем; оценка поступков других людей в природ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 изучения курса «Окружающий мир» в 1-м классе</w:t>
      </w:r>
      <w:r>
        <w:rPr>
          <w:rFonts w:cs="Times New Roman" w:ascii="Times New Roman" w:hAnsi="Times New Roman"/>
          <w:sz w:val="24"/>
          <w:szCs w:val="24"/>
        </w:rPr>
        <w:t xml:space="preserve"> является формирование следующих универсальных учебных действий (УУ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и формулировать цель деятельности на уроке с помощью уч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аривать последовательность действий на уро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сказывать свое предположение (версию) на основе работы с иллюстрацией учеб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работать по предложенному учителем пл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страивать проблемный диалог (ситуации), коллективное решение проблемных вопро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отличать верно выполненное задание от невер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ься совместно с учителем и другими учениками давать эмоциональную оценку деятельности класса на уро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технологии оценивания образовательных достижений (учебных успех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ироваться в своей системе знаний: отличать новое от уже известного с помощью уч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предварительный отбор источников информации: ориентироваться в учебнике (на развороте, в оглавлен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рабатывать полученную информацию: делать выводы в результате совместной работы всего кла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сравнивать и группировать предметы и их обра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экологические связи с помощью графических и динамических сх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ередать мысль не словом, а образом, моделью, рисунком – схе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подробно пересказывать небольшие тексты, называть их т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ести свою позицию до других: оформлять свою мысль в устной и письменной речи (на уровне предложения или небольшого текс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понимать речь друг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 на уроке и в жизнен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 исполнителя, критика; осваивать ролевые игр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работать в группах и па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ой рассказ на тему «Кем ты хочешь стать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 изучения курса «Окружающий мир» в 1-м классе</w:t>
      </w:r>
      <w:r>
        <w:rPr>
          <w:rFonts w:cs="Times New Roman" w:ascii="Times New Roman" w:hAnsi="Times New Roman"/>
          <w:sz w:val="24"/>
          <w:szCs w:val="24"/>
        </w:rPr>
        <w:t xml:space="preserve"> является сформированность следующих ум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е нашей планеты, родной страны и ее столицы; региона, где живут учащиеся; родного города (сел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ую символику России: флаг, герб, гим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е праздн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(легко определяемые) свойства воздуха, в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 условия, необходимые для жизни живых организм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определять признаки различных объектов природы (цвет, форму, сравнительные размеры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70E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наблюдения в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170E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объекты природы и изделия; объекты неживой и живой природы; называть их роль в жизни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 окружающие предметы и их взаимосвяз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 основные особенности каждого времени года, уметь определять свое отношение к миру; знать названия дней нед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атывать соответствующие нормы и правила по экологической э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посильную деятельность по охране окружающей сре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ить, какое значение имеет окружающая природа для люд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ы растений и животных; деревья, кустарники, травы; насекомых, рыб, птиц, звер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основные части растения: корень, стебель, лист, цветок, плод с семенами; отображать их на рисунке (схеме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овощи и фрук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простейшие правила ухода за комнатными растениями, домашними животными (кошкой, собакой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труда людей наиболее распространенных професс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правильность поведения в быту (правила общ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а ОБЖ, уличного движения: </w:t>
      </w:r>
      <w:r>
        <w:rPr>
          <w:rFonts w:cs="Times New Roman" w:ascii="Times New Roman" w:hAnsi="Times New Roman"/>
          <w:color w:val="170E02"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>безопасную дорогу от дома до школы; знать важнейшие дорожные знаки, сигналы светофора, правила перехода улицы; знать правила безопасности движения (в частности, касающейся пешеходов и пассажиров транспортных средств) и соблюдать и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 основных средств передвижения: автомобиль, поезд, самолет, парох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сохранения и укрепления здор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 классе еще не выделяются и не структурируются в самостоятельные разделы программы те или иные предметные области действительности (например, живая природа, техника и т. д.)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круг вопросов, сгруппированных в теме « Что и кто?», обеспечивает формирование у детей представлений об объектах окружающего мира, их разнообразии и свойствах. Предпочтение отдается самому близкому, тому, что доступно непосредственному чувственному опыту детей. Второй круг вопросов (тема «Как, откуда и куда?») - это познание учащимися различных процессов, явлений окружающего мира, как естественных, так и связанных с деятельностью людей. Третий круг вопросов (тема «Где и когда?») развивает представления детей о пространстве и времени, а четвертый (тема «Почему и зачем?») -обеспечивает опыт причинного объяснения явлений окружающего мира, определения целей и смысла той или иной челове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ебное содержание в каждой теме выстраивается в основном по единой схеме: мир неживой природы; растения и животные; мир людей и созданных ими предметов; наше здоровье и безопасность; эколог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едпочтительные </w:t>
      </w: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</w:t>
      </w:r>
      <w:r>
        <w:rPr>
          <w:rFonts w:cs="Times New Roman" w:ascii="Times New Roman" w:hAnsi="Times New Roman"/>
          <w:sz w:val="24"/>
          <w:szCs w:val="24"/>
        </w:rPr>
        <w:t>: фронтальная, парная, индивидуа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еобладающей </w:t>
      </w:r>
      <w:r>
        <w:rPr>
          <w:rFonts w:cs="Times New Roman" w:ascii="Times New Roman" w:hAnsi="Times New Roman"/>
          <w:b/>
          <w:sz w:val="24"/>
          <w:szCs w:val="24"/>
        </w:rPr>
        <w:t>формой текуще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ыступает устный опрос, в меньшей степени письменный опр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-МЕТОДИЧЕСКОЕ ОБЕСПЕЧ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чатные пособия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ешаков А.А. Окружающий мир. 1 класс: учеб. для общеобразоват. учреждений : в 2ч. / А.А.Плешаков.– М. : Просвещение, 2018.</w:t>
      </w:r>
    </w:p>
    <w:p>
      <w:pPr>
        <w:sectPr>
          <w:type w:val="nextPage"/>
          <w:pgSz w:orient="landscape"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ешаков А.А. Окружающий мир. Рабочая тетрадь  1 класс: пособие для общеобразоват. учреждений : в 2ч. / А.А.Плешаков.– М. : Просвещение, 2019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635</wp:posOffset>
                </wp:positionV>
                <wp:extent cx="94830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30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83"/>
                              <w:gridCol w:w="2126"/>
                              <w:gridCol w:w="567"/>
                              <w:gridCol w:w="2899"/>
                              <w:gridCol w:w="1705"/>
                              <w:gridCol w:w="1917"/>
                              <w:gridCol w:w="2551"/>
                              <w:gridCol w:w="1566"/>
                              <w:gridCol w:w="135"/>
                              <w:gridCol w:w="651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шаемые пробле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(цели)</w:t>
                                  </w:r>
                                </w:p>
                              </w:tc>
                              <w:tc>
                                <w:tcPr>
                                  <w:tcW w:w="85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ланируемые результаты (в соответствии с ФГО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ятия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едметные результаты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УД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Личностные результаты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вед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Фаза совместного проектирования учебного года (фаза запуска – 2 час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ведение. Задавайте вопросы!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и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формирование представлений об изучаемом предмете; знакомство с героями учебника .Муравьём Вопросиком и Мудрой Черепахой; развивать интерес к окружающему миру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чебник, рабочая тетрадь, окружающий мир, атлас-определитель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давать вопросы об окружающем мир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Получат возможность научиться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аботать с учебником, рабочей тетрадью, атласом-определителем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Метапредметны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(компоненты культурно-компетентностного опыта/приобретенная компетентность – целостно-смысловая)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овладеть способностью понимать учебную задачу урока и стремиться ее выполнять;</w:t>
                                  </w:r>
                                </w:p>
                                <w:p>
                                  <w:pPr>
                                    <w:pStyle w:val="ParagraphStyl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– оценивать свои достижения, отвечать на вопросы, соотносить изученные понятия с примерами из реальной жизни, обобщать собственное представление об окружающем мире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формировать готовность слушать собеседника и вести диалог, владеть диалогической формой речи в заданной сюжетно-ролевой ситуации; уметь вступать в речевое общение, пользоваться учебником, рабочей тетрадью.</w:t>
                                  </w:r>
                                </w:p>
                                <w:p>
                                  <w:pPr>
                                    <w:pStyle w:val="ParagraphStyl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Личност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ши помощники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Цели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формирование представлений об изучаемом предмете; знакомство с условными обозначениями в учебнике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кружающий мир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пределять уровень своих знаний по предмет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Получат возможность научиться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аботать с учебником, рабочей тетрадью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autoSpaceDE w:val="fals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Метапредмет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(компоненты культурно-компетентностного опыта/приобретенная компетентность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– целостно-смысловая)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овладеть способностью понимать учебную задачу урока и стремиться ее выполнять; </w:t>
                                  </w:r>
                                </w:p>
                                <w:p>
                                  <w:pPr>
                                    <w:pStyle w:val="ParagraphStyle"/>
                                    <w:autoSpaceDE w:val="false"/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отвечать на вопросы, обобщать собственное представление об окружающем мире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коммуникативны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формировать готовность слушать собеседника и вести диалог, оценивать свои достижения на уроке; соотносить изученные понятия с примерами из реальной жизни; владеть диалогической формой речи в заданной сюжетно-ролевой ситуации; уметь вступать в речевое общение, пользоваться учебником, рабочей тетрадь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нятие и освоение социальной роли обучающегося, 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Фаза постановки и решения системы учеб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 w:eastAsia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«Что и кто?» (19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Что такое Родина?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ь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 малой родине, о России, о её природе, городах, народе, о своём селе как части большой страны; знакомство с государственной символикой, картой страны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ал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одина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(объем освоения и уровень владения компетенциями)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 определять, как называется наша страна и ее столица, какие народы живут в России; сравнивать, различать и описывать герб и флаг России, рассказывать о малой родине и Москве как столице государства; получат возможность научить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аботать с картой, находить на ней необходимые географические объек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– овладеть способностью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понимать учебную задачу урока и стремиться ее выполнять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– отвечать на вопросы, обобщать собственное представление, соотносить изученные понятия с примерами из реальной жизни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формировать готовность слушать собеседника и вести диалог, оценивать свои достижения на уроке; владеть диалогической формой речи в заданной сюжетно-ролевой ситуации; умеют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ступать в речевое общение, пользоваться книгой, рабочей тетрадь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формирование чувства гордости за свою Родину, российский народ и историю России, уважительного отношения к иному мнению; принятие и освоение социальной роли обучающегося, развитие мотивов учебной деятельности и формирование личностного смысла 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Что мы знаем о народах России?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 народах населяющих нашу страну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лигия, национальные праздники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 определять, какие народы населяют нашу страну; рассказывать об их национальных праздниках; получат возможность научиться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ассматривать иллюстрации, сравнивать лица и национальные костюмы представителей разных народов; обсуждать, чем различаются народы России и что связывает их в единую семью, отвечать на итоговые вопросы и оценивать свои достижения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– формировать 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– активно использовать речевые средства и средства информационных и коммуникационных технологий (ИКТ) для решения коммуникативных и познавательных задач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формировать готовность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формирование чувства гордости за свою Родину, российский многонациональный народ и историю России, уважительного отношения к иному мнению; принятие и освоение социальной роли обучающегося, развитие мотивов учебной деятельности и формирование личностного смысла 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мы знаем о Москве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я о Москве как столице России, речевой компетенции учащихся; расширение кругозора, воспитание гордости и любви к столице Российского государства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толица, достопримечательности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знавать достопримечательности столицы; получат возможность научиться рассматривать иллюстрации учебника, извлекать из них нужную информацию о Москве; рассказывать по фотографиям о жизни москвичей – своих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формировать 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активно использовать речевые средства и средства информационных и коммуникационных технологий (ИКТ) для решения коммуникативных и познавательных задач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 формировать готовность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формирование чувства гордости за свою Родину, российский многонациональный народ и историю России, уважительного отношения к иному мнению; принятие и освоение социальной роли обучающегося, развитие мотивов учебной деятельности и формирование личностного смысла 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ект «Моя малая Родина» (Конструирование способа действия (проектирование)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 проектной деятельности, о достопримечательностях своей малой родины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Достопримечательности 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фотографировать наиболее значимые достопримечательности своей малой родины, находить в семейном фотоархиве соответствующий материал; интервьюировать членов своей семьи об истории и достопримечательностях своей малой родины; составлять устный рассказ, находить соответствующую тематике информацию и фотоматериал художественно-творческой деятельности; 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 формировать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способности оценивать результаты художественно-творческой деятельности, собственной и одноклассников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 обогащать ключевые компетенци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(коммуникативные, деятельностные и др.), художественно-эстетическое содержание, формировать мотивацию и умение 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ысла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 формировать готовность слушать собеседника и вести диалог; сознавать важность существования различных точек зрения и право каждого иметь свою, излагать свое мнение и аргументировать свою точку зрения и оценку событ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художественный вкус и способность к эстетической оценке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в познавательной (когнитивной) сфер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умение применять полученные знания в собственной художественно-творческой деятельности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в трудовой сфер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навыки использования различных художественных материалов для работы в технике художественного конструирования; стремление использовать художественные умения для создания красивых вещ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у нас над головой (Решение частных задач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я о дневном и ночном небе; элементарные сведения о солнце и облаках, лене и звёздах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озвездие, светило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наблюдать и сравнивать дневно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br w:type="textWrapping" w:clear="none"/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и ночное небо, рассказывать о нем; моделировать форму солнца и форму созвездий; находить на ночном небе ковш Большой Медведицы; получат возможность научиться понимать учебную задачу урока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и стремиться ее выполнять; проводить наблюдения за созвездиями, Луной, погодо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формировать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, отвечать на итоговые вопросы и оценивать свои достижения на уроке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– активно использовать речевые средства и средства информационных и коммуникационных технологий (ИКТ) для решения коммуникативных и познавательных задач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 формировать готовность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у нас под ногам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(Решение частных задач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 природных объектах, о форме, размерах, цвете предметов; знакомство с часто встречающимися камнями (гранитом, кремнием, известняком)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Территория, окрестность. 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группировать объекты неживой природы (камешки) по разным признакам; определять образцы камней по фотографиям и рисункам атласа-определителя; различать гранит, кремний, известняк; получат возможность научить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нимать учебную задачу урока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овладеть способностью принимать и сохранять цели и задачи учебной деятельности, находить средства её осуществления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 освоить способы решения проблем творческого и поискового характера; овладеть логическими действиями сравнения, анализа, классификации по признакам; формировать готовность слушать собеседника и вести диалог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формировать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формирование целостного, социально ориентированного взгляда на мир в его органичном единстве и разнообразии природы; 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общего у разных растений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 частях растения (корень, стебель, лист, цветок, плод с семенами); знакомство с разнообразием плодов и семян, соцветий растений; развитие первоначальных умений практического исследования природных объектов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асти растения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находить у растений их части, показывать и называть их; получат возможность научить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нимать учебную задачу урока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и стремиться ее выполнять; работать в паре, используя представленную информацию для получения новых знаний; различать цветки и соцветия; осуществлять самопроверку; отвечать на вопросы и оценивать свои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овладевать способностью принимать и сохранять цели и задачи учебной деятельности, находить средства её осуществления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– использовать различные способы поиска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 освоить способы решения проблем творческого и поискового характера; овладеть логическими действиями сравнения, анализа, классификации по признакам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азвитие навыков сотрудничества со взрослыми и сверстниками в разных социальных ситуациях, умения не создавать конфликтов и найти выход из спорной ситуации; формирование целостного, социально ориентированного взгляда на мир в его органичном единстве и разнообразии природы; 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растёт на подоконнике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 жизни комнатных растений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натные растения, уход, почва, горшок, поддон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наблюдать комнатные раст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br w:type="textWrapping" w:clear="none"/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в школе и узнавать их по рисункам; получат возможность научить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пределять комнатные растения с помощью атласа-определителя; понимать учебную задачу урока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и стремиться ее выполнять; работать в паре, используя представленную информацию для получения новых знаний о родине комнатных растений; отвечать на вопросы и оценивать свои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формировать 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осваивать начальные формы познавательной и личностной рефлексии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использовать различные способы поиска, сбора, обработки, анализа, организации, передачи и интерпретации информации в соответствии с коммуникативными и познавательными задачами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 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формирование эстетических потребностей, ценностей и чувств, целостного, социально ориентированного взгляда на мир в его органичном единстве и разнообразии природы; 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Что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астёт на клумбе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 распространённых декоративных растениях клумбы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лумба, цветник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наблюдать за растениями клумб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br w:type="textWrapping" w:clear="none"/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и дачного участка и узнавать их по рисункам, определять растения цветника с помощью атласа-определителя; получат возможность научить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знавать по фотографиям растения цветника, понимать учебную задачу урока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br w:type="textWrapping" w:clear="none"/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и стремиться ее выполнять; работать в паре, используя представленную информацию для получения новых знаний; отвечать на вопросы и оценивать свои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– овладеть способностью принимать и сохранять цели и задачи учебной деятельности, искать средства её осуществления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– освоить способы решения проблем творческого и поискового характера; овладеть логическими действиями сравнения, анализа, классификации по признакам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autoSpaceDE w:val="false"/>
                                    <w:spacing w:lineRule="auto" w:line="23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формирование целостного, социально ориентированного взгляда на мир в его органичном единстве и разнообразии природы; 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это за листья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 строении листьев и их видов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Листовая пластинка, черешок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 наблюдать осенние изменения окраски листьев на деревьях, сравнивать и группировать листья по различным признакам; определять названия деревьев по листьям; получат возможность научиться описывать внешний вид листьев; узнавать листья в осеннем букете, в гербарии; понимать учебную задачу урока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 стремиться ее выполнять; работать в паре, используя представленную информацию для получения новых знаний; отвечать на вопросы и оценивать свои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воить начальные формы познавательной и личностной рефлексии; овладеть способностью принимать и сохранять цели и задачи учебной деятельности, искать средства её осуществления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воить способы решения проблем творческого и поискового характера; овладеть логическими действиями сравнения, анализа, классификации по признакам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формирование эстетических потребностей, ценностей и чувств, целостного, социально ориентированного взгляда на мир в его органичном единстве и разнообразии природы; 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такое хвоинки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 лиственных и хвойных деревьях и их отличии друг от друга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Хвоя 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азличать лиственные и хвойные деревья; сравнивать ель и сосну; получат возможность научить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писывать дерево по плану; определять деревья с помощью атласа-определителя; понимать учебную задачу урока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и стремиться ее выполнять; работать в паре, используя представленную информацию для получения новых знаний; отвечать на вопросы и оценивать свои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– формировать 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– освоить способы решения проблем творческого и поискового характера; овладеть логическими действиями сравнения, анализа, классификации по признакам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 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развитие навыков сотрудничества со взрослыми и сверстниками в разных социальных ситуациях, умения не создавать конфликтов и найти выход из спорной ситуации; формирование уважительного отнош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br w:type="textWrapping" w:clear="none"/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 иному мнению; принятие и освоение социальной роли обучающегося, развитие мотивов учебной деятельности и личностного смысла 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то  такие насекомые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формирование представлений об отличительных особенностях строения насекомых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секомые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сравнивать части тела различных насекомых, узнавать насекомых на рисунке, определять по атласу-определителю, приводить примеры насекомых; получат возможность научиться понимать учебную задачу урока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и стремиться ее выполнять; сочинять и рассказывать сказочные истории по рисункам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овладеть способностью принимать и сохранять цели и задачи учебной деятельности, искать средства её осуществления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– освоить способы решения проблем творческого и поискового характера; овладеть логическими действиями сравнения, анализа, классификации по признакам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формирование целостного, социально ориентированного взгляда на мир,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то такие рыбы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формирование представлений о строении и отличительных признаках рыб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одные животные, речные и морские рыбы, среда обитания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моделировать строение чешуи рыбы с помощью монет или кружочков из фольги; узнавать рыб на рисунке; приводить примеры речных и морских рыб с помощью атласа-определителя; получат возможность научиться понимать учебную задачу урока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и стремиться ее выполнять; работать в паре, используя представленную информацию для получения новых знаний; рассматривать иллюстрации в учебнике, извлекать из них нужную информацию; отвечать на вопросы и оценивать свои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овладеть способностью принимать и сохранять цели и задачи учебной деятельности, искать средства ее осуществления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– освоить способы решения проблем творческого и поискового характера; овладеть логическими действиями сравнения, анализа, классификации по признакам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формирование целостного, социально ориентированного взгляда на мир в его органичном единстве и разнообразии природы; 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то такие птицы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формирование представлений о жизни птиц в природе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оздушное пространство, части тела птицы, нелетающие птицы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узнавать птиц на рисунке; определять их с помощью атласа-определителя, описывать птицу по плану; получат возможность научиться исследовать строение пера птицы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нимать учебную задачу урока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и стремиться ее выполнять; работать в паре, используя представленную информацию для получения новых знаний;  рассматривать иллюстрации в учебнике, извлекать из них нужную информацию; отвечать на вопросы и оценивать свои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– действовать с учетом выделенных учителем ориентиров, адекватно воспринимать оценку учителя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– использовать различные способы поиска (в справочных источниках и учебнике), сбора, обработки, анализа, организации, передачи и интерпретации информации в соответствии с коммуникативными и познавательными задачами; овладеть логическими действиями сравнения, анализа, синтеза, обобщения, классификации по родовидовым признакам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 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формирование целостного, социально ориентированного взгляда на мир в его органичном единстве и разнообразии природы,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то такие звери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формирование представлений об отличительных признаках зверей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Животные. Жилища животных, детёныши животных, части тела животных, среда обитания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исследовать строение шерсти зверей; узнавать зверей на рисунке; определять зверей с помощью атласа-определителя; получат возможность научить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станавливать связь между строением тела зверя и его образом жизни; ; рассматривать иллюстрации в учебнике, извлекать из них нужную информацию; отвечать на вопросы и оценивать свои знания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нимать учебную задачу урока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действовать с учетом выделенных учителем ориентиров, адекватно воспринимать оценку учителя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– использовать различные способы поиска (в справочных источниках и учебнике), сбора, обработки, анализа, организации, передачи и интерпретации информации в соответствии с коммуникативными и познавательными задачами; овладеть логическими действиями сравнения, анализа, синтеза, обобщения, классификации по родовидовым признакам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формирование целостного, социально ориентированного взгляда на мир в его органичном единстве и разнообразии природы; 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нас окружает дома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 предметах домашнего обихода, группирование предметов по их названию; знакомство с компьютером, его назначением и составными частями, правила безопасного обращения с компьютером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Мебель, бытовая техника, одежда, посуда, электричество, водопровод, газопровод, безопасное поведение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характеризовать названия бытовых предметов; находить на рисунке предметы определенных групп; группировать предметы домашнего обихода; получат возможность научиться понимать учебную задачу урока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и стремиться ее выполнять; работать в паре, используя представленную информацию для получения новых знаний; рассматривать иллюстрации в учебнике, извлекать из просмотра нужную информацию; отвечать на вопросы и оценивать свои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autoSpaceDE w:val="false"/>
                                    <w:spacing w:lineRule="auto" w:line="252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общеучебны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осознанное и произвольное речевое высказывание в устной форме о предметах быта, компьютере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логически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 осуществление поиска необходимой информации (из рассказа учителя, родителей, из собственного жизненного опыта, рассказов, сказок и т. д.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Что вокруг нас может быть опасным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 потенциальной опасности окружающих предметов, правильном обращении с ними. Освоение элементарных правил дорожного движения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пасные вещи, номера телефонов, экстренные службы, пешеходный переход, светофор, проезжая часть, транспорт, пешеход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авильно и осторожно обращаться с домашними вещами; характеризовать опасность бытовых предметов;  определять сигналы светофора; моделировать устройство светофора; пользоваться  правилами перехода через улицу; получат возможность научиться оценивать свое обращение с предметами домашнего обихода и поведения на дороге;  сочинять и рассказывать сказку по рисунку учебника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з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нать термины «равенство», «неравенство»; уметь сравнивать числа и правильно использовать знаки сравнения «больше», «меньше», «равно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меют обмениваться мнениями, слушать другого ученика – партнера по коммуникации 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сознанное и произвольное речевое высказывание в устной форме об опасностях, подстерегающих человека в повседневной жизни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логически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еспечивают ценностно-смысловую ориентацию в отношении к школе, учению и поведению в процессе учебной деятельности; соблюдают организованность, дисциплинированность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 что похожа наша планета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 планете Земля и её форме, движении в космическом пространстве, знакомство с моделью Земли -глобусом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олнечная система, планеты, глобус, модель, форма шара, моря, океаны, материки, суша, день, ночь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использовать глобус для знакомства с формой нашей планеты, объяснять особенности движения Земли; получат возможность научиться выдвигать предположения и доказывать их; моделировать форму Земли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autoSpaceDE w:val="false"/>
                                    <w:spacing w:lineRule="auto" w:line="254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сознанное и произвольное речевое устное высказывание о форме земного шара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логически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верим себя и оценим свои достижения по разделу « Что и кто?.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закрепление знаний учащихся по истории своей малой Родины; развитие познавательной и творческой активности; формирование коммуникативных способностей и умение вести диалог, воспитание интереса к изучению истории страны, чувства патриотизма, гордости за свою Родину; любознательность и пытливость в процессе обучения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ублично выражать свои мысли; обсуждать выступления учащихся; раскрывать соответствующую тематике информацию и фотоматериал; выполнять тестовые задания учебника; получат возможность научить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достижения свои и других уча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ого ученика – партнера по коммуникации 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сознанное и произвольное речевое высказывание в устной форме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логически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аздел «Как , откуда и куда?» (9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живёт семья? Проект «Моя семья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 жизни семьи, о значимых событиях членов семьи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емья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рассказывать о жизни семьи по рисункам учебника, об интересных событиях в жизни своей семьи; называть по именам (отчеству и фамилии) членов своей семьи; получат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озможность научить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тбирать из семейного архива фотографии членов семьи во время значимых для себя событий; интервьюировать членов семьи; оценивать значение семейных альбомов для укрепления семейных отношений; составлять экспозицию выставки;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autoSpaceDE w:val="false"/>
                                    <w:spacing w:lineRule="auto" w:line="252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общеучебны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 самостоятельно выделяют и формулируют познавательные 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; логически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сравнивают свои знания с тем, что им предстоит узнать за учебный год; осуществляют поиск необходимой информации (из материалов учебника, рассказа учителя, по воспроизведению в памяти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ткуда в наш дом приходит вода и куда она уходит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 природных источниках воды, используемой в быту, с помощью опытов показать процессы загрязнения и очистки воды, раскрыть опасность загрязнения природных водоёмов и значение очистных сооружений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иродные источники воды, очистка загрязнённой воды.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рослеживать по рисунку-схеме путь воды; обсуждать необходимость экономии воды; выяснять опасность употребления загрязненной воды; усвоить, что в наш дом поступает речная или подземная вода, в доме она загрязняется и затем должна попадать в очистные сооружения; получат возможность научиться проводить опыты, показывающие загрязнение воды и ее очистку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 друга, строить понятные речевые высказывания; принимать другое мнение и позицию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опускать существование различных точек зрени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ParagraphStyle"/>
                                    <w:autoSpaceDE w:val="false"/>
                                    <w:spacing w:lineRule="auto" w:line="252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общеучебны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извлечение необходимой информации из прослушанной сказки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логически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дополнение и расширение имеющихся знаний и представлений об окружающем мир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ткуда в наш дом приходит электричество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 разнообразии бытовых электроприборов, их роли в быту; ознакомление с правилами безопасного обращения с электроприборами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Электричество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тличать электроприборы от других бытовых предметов, не использующих электричество; правилам безопасности при обращении с электричеством и электроприборами; получат возможность научиться:  анализировать схему выработки электричества и способа его доставки потребителям; обсуждать необходимость экономии электроэнергии; собирать простейшую электрическую цепь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прогнозируют результаты уровня усвоения изучаем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ют обмениваться мнениями, слушать другого ученика – партнера по коммуникации 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осознанное и произвольное речевое высказывание в устной форме о значении электроприборов в жизни человека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логически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осуществление поиска необходимой информации (из рассказа учителя, родителей, из собственного жизненного опыта, рассказов, сказок и т. д.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нимают значение знаний для человека и принимают е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путешествует письмо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 работе почты и разнообразии почтовых отправлений (письмо, открытка, бандероль, посылка).  Показать  разновидности почтовой марки. Раскрыть значение почтовой связи. Показать путь письма от отправителя к адресату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чтовый работник, письмо, почта, отправитель, адресат, почтовые конверты, почтовая марка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наблюдать за работой почты и рассказывать о ней; строить из разрезных деталей схему доставки почтовых отправлений; получат возможность научиться различать почтовые отправления (письмо, бандероль, открытки)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осознанное и произвольное речевое устное высказывание о работе почты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логически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осуществление поиска необходимой информации (из рассказа учителя, родителей, из собственного жизненного опыта, рассказов, сказок и т. д.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уда текут реки?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 реках и морях, пресной и морской воде, о пути прихода питьевой воды в наш дом, о значении очистных сооружений для предотвращения загрязнения природных водоёмов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ка, море, родник, речная вода, морская вода, Ока, осётр, Москва, Волга, Каспийское море, катер, теплоход, баржа, плотина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рослеживать по рисунку-схеме путь воды из реки в море; сравнивать реку и море; различать пресную и морскую воду; получат возможность научиться рассматривать морскую соль и проводить опыт по «изготовлению» морской воды; выдвигать предположения и доказывать их; понимать учебную задачу урока и стремиться ее выполнять; сочинять и рассказывать сказочную историю по рисунку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autoSpaceDE w:val="false"/>
                                    <w:spacing w:lineRule="auto" w:line="252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общеучебны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 самостоятельно выделяют и формулируют познавательные 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; логически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сравнивают свои знания с тем, что им предстоит узнать за учебный год; осуществляют поиск необходимой информации (из материалов учебника, из рассказа учителя, по воспроизведению в памяти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ткуда берутся снег и лёд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 свойстве снега и льда. проведение практических исследований природных объектов и явлений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наблюдать форму снежинок и отображать ее в рисунках; получат возможность научиться проводить опыты по исследованию снега и льда в соответствии с инструкциями; понимать учебную задачу урока и стремиться ее выполнять; работать в паре, используя представленную информацию для получения новых знаний; отвечать на вопросы и оценивать свои дост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autoSpaceDE w:val="false"/>
                                    <w:spacing w:lineRule="auto" w:line="252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сознанное и произвольное речевое высказывание в устной форме о свойствах льда и снега; формулирование ответов на вопросы учителя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логически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живут растения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 признаках живой природы и условиях, необходимых для жизни организмов; ознакомление с простейшими правилами ухода за комнатными растениями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наблюдать за ростом и развитием растений; прослеживать по рисунку-схеме этапы жизни растения; формулировать выводы об условиях, необходимых для жизни растений; рассказывать о своих наблюдениях; получат возможность научиться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ого ученика – партнера по коммуникации 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ознанное и произвольное речевое высказывание в устной форме о растениях как живом организме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логически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– осуществление поиска необходимой информации (из рассказа учителя, родителей, из собственного жизненного опыта, рассказов, сказок и т. д.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ак живут животные? Как зимой помочь птицам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 признаках живого и условиями, необходимыми для жизни организмов; ознакомление с простейшими правилами ухода за животными живого уголка и заботой о зимующих птицах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наблюдать за жизнью животных; рассказывать о своих наблюдениях; различать зимующих птиц по рисункам и в природе; получат возможность научиться ухаживать за животными живого уголка; изготавливать простейшие кормушки и подбирать корм для птиц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ознанное и произвольное речевое высказывание в устной форме о живых организмах, птицах, зимующих в наших краях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логически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autoSpaceDE w:val="false"/>
                                    <w:spacing w:lineRule="auto" w:line="252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уда  девается мусор и откуда в снежках грязь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формирование представлений об источниках мусора в быту, классификация мусора (бумажный, пластиковый, металлический, стеклянный), о распространении загрязняющих веществ в окружающей среде и мерах его предупреждения.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Бытовой мусор, мусорные контейнеры, мусороперерабатывающий завод, вторичное сырьё, утилизация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пределять с помощью рисунков учебника источники возникновения мусора и способы его утилизации; обсуждать важность соблюдения чистоты в быту, в природном окружении; исследовать снежки и снеговую воду на наличие загрязнений; получат возможность научиться сортировать мусор по характеру материала; определять источники появления загрязнений в снег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ParagraphStyle"/>
                                    <w:autoSpaceDE w:val="false"/>
                                    <w:spacing w:lineRule="auto" w:line="252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общеучебны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самостоятельно выделяют и формулируют познавательные 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; логически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сравнивают свои знания с тем, что им предстоит узнать за учебный год; осуществляют поиск необходимой информации (из материалов учебника, из рассказа учителя, по воспроизведению в памяти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верим себя и оценим свои достижения по разделу « Как, откуда и куда?». Презентация проекта  «Моя семья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крепить знания учащихся по истории своей семьи; развивать познавательную и творческую активность; формировать коммуникативные способности и умение вести диалог; воспитывать интерес к изучению своей семьи, любознательность и пытливость в процессе обу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ублично выражать свои мысли; выступать с подготовленными сообщениями, иллюстрировать их наглядными материалами; обсуждать выступления учащихся;  выполнять тестовые задания учебника; 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иентируются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  друга, строить понятные речевые высказывания; принимать другое мнение и позицию,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опускать существование различных точек зрени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autoSpaceDE w:val="false"/>
                                    <w:spacing w:lineRule="auto" w:line="252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общеучебны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извлечение необходимой информации из представленных презентаций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логически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дополнение и расширение имеющихся знаний и представлений об окружающем мир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аздел «Гле и когда?» (10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гда учиться интересно? Проект «Мой класс и моя школа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формировать понятия, необходимые для организации успешной и интересной учебы, коммуникативные способности и умение вести диалог; развивать познавательную и творческую активность; воспитывать интерес к изучению отношений с однокласс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бсуждать условия интересной и успешной учебы; рассказывать о случаях взаимопомощи в классе; рассказывать о своем учителе; получат возможность научиться определять наиболее значимые события в классе, коллективно составлять рассказ о жизни в классе, школе; оформлять фотовыставку;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щеучеб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ознанное и произвольное речевое высказывание в устной форме о своих одноклассниках, значимых моментах в жизни класса, школы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логически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гда придёт суббота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развивать представления о времени (прошлое, настоящее, будущее); определять последовательности дней недели и смены времен го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различать прошлое, настоящее и будущее, называть дни недели в правильной последовательности; называть любимый день недели и объяснять, почему он любимый; получат возможность научиться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бмениваются мнениями, слушают друг друга, строят понятные речевые высказывания; принимают другое мнение и позицию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опускают существование различных точек зр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бщеучебные – осознанное и произвольное речевое высказывание в устной форме о времени и его течении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логически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уществление поиска необходимой информации (из рассказа учителя, родителей, из собственного жизненного опыта, рассказов, сказок и т. д.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гда наступит лето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определять характерные признаки смены времен года, соотношение временных промежутков; воспитывать чувство ответственности и пунктуа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анализировать схему смены времен года и месяцев; соотносить время года и месяцы; характеризовать природные явления в разные времена года; получат возможность научиться находить несоответствие природных явлений на иллюстрациях учебника;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бщеучеб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ознанное и произвольное речевое высказывание в устной форме  о зависимости природных явлений от смены времен года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логически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– осуществление поиска необходимой информации (из рассказа учителя, родителей, из собственного жизненного опыта, рассказов, сказок и т. д.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Где живут белые медведи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формировать представления о холодных (Северный Ледовитый океан, Антарктида, Северный и Южный полюсы) районах Земли, о разнообразии жизни в этих районах; находить данные районы на карте, отличительные признаки растительности и животных; воспитывать чувство любви к своей родин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еверный Ледовитый океан, Антарктида, Северный и Южный полюсы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Научатся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находить на глобусе Северный Ледовитый океан и Антарктиду, характеризовать их, осуществлять самоконтроль; приводить примеры животных холодных районов; получат возможность научиться рассматривать и сравнивать иллюстрации учебника, извлекать из них информацию о животном мире; определять источники появления загрязнений в снег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меют обмениваться мнениями, слушать другого ученика – партнера по коммуникации 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общеучебны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мостоятельно выделяют и формулируют познавательные цели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логически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уществляют поиск необходимой информации (из материалов учебника, из рассказа учителя, по воспроизведению в памяти)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Где живут слоны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формировать представления о жарких (тропические леса и саванны) районах Земли, разнообразии жизни в этих районах; находить данные районов на карте, отличительные признаки растительности и животных (индийский и африканский слоны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Африка, тропические леса и саванны, экватор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находить на глобусе экватор и жаркие районы Земли, характеризовать их; приводить примеры животных жарких районов; получат возможность научиться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ого ученика – партнера по коммуникации 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ще-учеб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ознанное и произвольное речевое высказывание в устной форме о жарких районах Земли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логически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– осуществление поиска необходимой информации (из рассказа учителя, родителей, из собственного жизненного опыта, рассказов, сказок и т. д.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Где зимуют птицы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закрепить знания детей о птицах, зимующих в наших краях; познакомить с перелетными птицами; воспитывать любовь к природ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 различать зимующих и перелетных птиц; группировать птиц по определенным признакам; объяснять причины отлета птиц в теплые края; приводить примеры зимующих и перелетных птиц; получат возможность научиться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ще-учеб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ознанное и произвольное речевое высказывание в устной форме по теме урока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логически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уществление поиска необходимой информации (из рассказа учителя, родителей, из собственного жизненного опыта, рассказов, сказок и т. д.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гда появилась одежда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познакомить с историей одежды, с разнообразием современной моды (деловая, спортивная, рабочая, домашняя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писывать одежду людей по рисунку; отличать национальную одежду своего народа от одежды других народов; различать типы одежды в зависимости от ее назначения; получат возможность научиться подбирать одежду для разных случаев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ще-учеб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ознанное и произвольное речевое высказывание в устной форме об истории появления одежды и типах одежды в зависимости от природных условий и ее назначения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логически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гда изобрели велосипед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уточнить знания об устройстве велосипеда; познакомить с историей и разнообразием современных моделей велосипеда; закрепить знание безопасной езды на велосипед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равнивать старинные и современные велосипеды; обсуждать роль велосипеда в нашей жизни; получат возможность научиться соблюдать правила безопасной езды на велосипед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ще-учеб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ознанное и произвольное речевое высказывание в устной форме об истории появления и усовершенствования велосипеда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логически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гда мы станем взрослыми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формировать представление о будущем, о том, каким будет мир; познакомить с профессиями взрослых; развивать представления о том, от кого зависит будущее нашей плане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шлое, настоящее, будущее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сравнивать жизнь взрослого и ребенка; определять по фотографии в учебнике профессии людей, рассказывать о профессиях родителей и старших членах семьи; обсуждать, какие профессии будут востребованы в будущем; получат возможность научиться рассуждать о том, что  многое в окружающем мире зависит от наших поступков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ого ученика – партнера по коммуникации 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общеучебны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мостоятельно выделяют и формулируют познавательные 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; логически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уществляют поиск необходимой информации (из материалов учебника, из рассказа учителя, по воспроизведению в памяти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верим себя и оценим свои достижения по разделу «Где и когда?». Презентация проекта «Мой класс и моя школа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закрепить знания учащихся по разделу «Где и когда?»; развивать познавательную и творческую активность; формировать коммуникативные способности и умение вести диалог; воспитывать интерес к изучению своей семьи, любознательность и пытливость в процессе обу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ублично выражать свои мысли; обсуждать выступления учащихся; раскрывать соответствующую тематике информацию и фотоматериал; выполнять тестовые задания учебника; 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достижения свои и других уча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обще-учебны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мостоятельно выделяют и формулируют познавательные 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; логически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уществляют поиск необходимой информации (из материалов учебника, из рассказа учителя, по воспроизведению в памяти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3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аздел «Почему и зачем?» (22 час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чему солнце светит днём, а звёзды ночью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формировать представление о звездах, о том, что Солнце – ближайшая к Земле звезда; показать разнообразие звезд; познакомить с естественным спутником Земли – Луной, ее особенностя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везда, Солнце, размер звёзд, восход, заход солнца, день, ночь, созвездие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сопоставлять видимые и реальные размеры звезд, в том числе и Солнца;  моделировать форму, цвет и сравнительные размеры некоторых звезд (Альдебаран, Регул, Солнце, Сириус), проводить взаимопроверку; получат возможность научиться работать с атласом-определителем; наблюдать картину звездного неба, находить на нем созвездие Льва; моделировать созвездие Льва; выстраивать рассуждения на заданную тему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обще--учебны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мостоятельно выделяют и формулируют познавательные 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; логически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уществляют поиск необходимой информации (из материалов учебника, из рассказа учителя, по воспроизведению в памяти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чему Луна бывает разной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 познакомить с естественным спутником Земли – Луной, ее особенностями; показать изображение различных созвездий и расположение в них звезд; рассказать о различных способах изучения Луны, ответить на вопрос: «Почему на Луне не живут люди?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Спутник Земли. 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анализировать схемы движения Луны вокруг Земли и освещение ее поверхности Солнцем, формулировать выводы о причинах изменения внешнего вида Луны; получат возможность научиться моделировать из пластилина форму Луны, вести наблюдения и фиксировать их  результаты, выдвигать предположения и доказывать их, понимать учебную задачу урока и стремиться ее выполнять,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меют обмениваться мнениями, слушать другого ученика – партнера по коммуникации 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ще-учеб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ознанное и произвольное речевое высказывание в устной форме об изменениях внешнего вида Луны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логические 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чему идёт дождь и дует ветер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:  расширять и уточнять представления о знакомом природном явлении – дожде и ветре, причинах их возникновения, значении этих явлений для человека, растений и животных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Явления природы, дождь, ветер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бъяснять причины возникновения дождя и ветра; рассказывать по рисунку учебника о видах дождя (ливень, косохлест, ситничек); получат возможность научиться: наблюдать за дождем и ветром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меют обмениваться мнениями, слушать другого ученика – партнера по коммуникации 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ще-учеб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ознанное и произвольное речевое высказывание в устной форме о причинах возникновения дождя и его значении для человека, растений и животных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логически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чему звенит звонок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сформировать первоначальные представления о звуках, их возникновении, распространении; познакомить детей с эхом; показать разнообразие звуков окружающего мира; формировать у детей понятия о том, как мы слышим и почему нужно беречь слу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вук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анализировать рисунки в учебнике и передавать голосом звуки окружающего мира; исследовать возникновение и распространение звука; высказывать предположения о причине возникновении эха; обсуждать, почему и как следует беречь уши; получат возможность научиться передавать голосом звуки окружающего мира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их учеников – партнеров по коммуникации и учителя, согласовывать свои действия с другими, вступать в коллективное учебное сотрудничество, принимая его правила и условия,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ind w:firstLine="357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бще</w:t>
                                  </w:r>
                                  <w:r>
                                    <w:rPr>
                                      <w:rFonts w:eastAsia="Calibri" w:cs="Arial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чеб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– осознанное и произвольное речевое высказывание в устной форме о разнообразии звуков в окружающем мире и причинах возникновения звука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логические 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; имеют желания учиться; положительно отзываются о школе; стремятся хорошо учиться и сориентированы на участие в делах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чему радуга разноцветная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определить цвета и последовательность цветов радуги; объяснить, почему появляется радуга, что нужно, чтобы увидеть радуг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называть цвета радуги; отображать последовательность цветов радуги; получат возможность научиться высказывать предположения о причинах возникновения радуги; понимать учебную задачу урока и стремиться ее выполнять; работать в паре, используя представленную информацию для получения новых знаний; сочинять и рассказывать сказочную историю по рисун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риентируются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ого ученика – партнера по коммуникации и учителя, согласовывать свои действия с партнером, вступать в коллективное учебное сотрудничество, принимая его правила и условия,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бще-учебны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мостоятельно выделяют и формулируют познавательные 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; логически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уществляют поиск необходимой информации (из материалов учебника, из рассказа учителя, по воспроизведению в памяти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ознают свои возможности в учении, способность адекватно судить о причинах своего успеха или неуспеха в учении, связывая успехи с усилиями, трудолюби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чему мы любим кошек и собак? Проект «Мои домашние питомц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расширить представления о кошках и собаках; познакомить с правилами ухода за кошками и собаками; воспитывать бережное отношение к домашним питомцам и чувства ответственности за ни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писывать по плану своего домашнего питомца; рассказывать по рисункам учебника об уходе за кошкой и собакой; получат возможность научиться обсуждать свое отношение к домашним питомцам; наблюдать за домашними животными и фиксировать результаты наблюдений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обще-учебны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мостоятельно выделяют и формулируют познавательные цели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логически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уществляют поиск необходимой информации (из материалов учебника, из рассказа учителя, по воспроизведению в памяти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чему мы не будем рвать цветы и ловить бабочек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:  познакомить учащихся с цветами и бабочками луга, показать их красоту, продолжить обучение распознаванию природных объектов; обеспечить опыт анализа и оценки поведения людей в природе и его последствий, выработки элементарных эколого-этических нор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Луговые цветы, бабочки, правила поведения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знавать изученные природные объекты; объяснять, почему не нужно рвать цветы и ловить бабочек (от этого страдают беззащитные живые существа и исчезает красота природы); определять цветы и бабочек с помощью атласа-определителя, осуществлять самопроверку; получат возможность научиться: формулировать правила поведения в природе; оценивать свое поведение в лесу;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мениваться мнениями, слушать друг друга, строить понятные речевые высказывания; принимать другое мнение и позицию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опускать существование различных точек зр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ще-учеб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ознанное и произвольное речевое высказывание в устной форме о разнообразии цветов и бабочек, о необходимости сохранения природного окружения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логически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чему мы в лесу будем соблюдать тишину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познакомить со звуками леса; обосновать и сформулировать одно из важнейших экологических правил – соблюдения тишины в лесу; разработать экологические знаки запретов; воспитывать бережное отношение к природ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пределять лесных жителей по звукам, которые они издают, передавать голосом звуки леса; объяснять, почему в лесу нужно соблюдать тишину; получат возможность научиться оценивать свое поведение в лесу; формулировать правила поведения в природе;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ют</w:t>
                                  </w:r>
                                  <w:r>
                                    <w:rPr>
                                      <w:rFonts w:eastAsia="Calibri" w:cs="Arial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бмениваться мнениями, слушать друг  друга, строить понятные речевые высказывания; принимать другое мнение и позицию</w:t>
                                  </w:r>
                                  <w:r>
                                    <w:rPr>
                                      <w:rFonts w:eastAsia="Calibri" w:cs="Arial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допускать существование различных точек зр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бще-учебные – осознанное и произвольное речевое высказывание в устной форме о разнообразии лесных звуков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логически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чем мы спим ночью?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понять, что значит сон в жизни человека и как готовиться ко сн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равнивать рисунки в учебнике, делать выводы о значении сна в жизни человека; рассказывать о правилах подготовки ко сну; оценивать правильность своей подготовки ко сну; делать выводы о значении сна в жизни человека; получат возможность научиться на основе наблюдений рассказывать о сне животных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  друга, строить понятные речевые высказывания; принимать другое мнение и позицию,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опускать существование различных точек зр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обще-учебны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извлечение необходимой информации  в ходе изучения новой темы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логически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ополнение и расширение имеющихся знаний и представлений об окружающем мир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чему нужно есть много овощей  и фруктов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формировать понятие о роли витаминов в жизнедеятельности организ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вощи, фрукты, витамины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различать овощи и фрукты, группировать их; выполнять правила гигиены при употреблении овощей и фруктов; получат возможность научиться находить в учебнике информацию о витаминах в соответствии с заданием; определять роль витаминов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А, В, С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в жизнедеятельности организма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ого ученика – партнера по коммуникации и учител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ще-учеб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ознанное и произвольное речевое высказывание в устной форме о разнообразии и значении овощей и фруктов в питании человека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логически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уществление поиска необходимой информации (из рассказа учителя, родителей, из собственного жизненного опыта, рассказов, сказок и т. д.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чему нужно мыть руки и чистить зубы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показать необходимость выполнения важнейших правил гигиены (чистка зубов и мытье рук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Гигиена 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формулировать основные правила гигиены; обосновывать необходимость чистки зубов и мытья рук; получат возможность научиться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; отвечать на итоговые вопросы и оценивать свои дост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  друга, строить понятные речевые высказывания; принимать другое мнение и позицию,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опускать существование различных точек зр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обще-учебны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извлечение необходимой информации в ходе изучения новой темы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логически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ополнение и расширение имеющихся знаний и представлений об окружающем мире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чем нам телефон и телевизор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формировать представления о современных средствах связи и массовой информации (почта, телеграф, телефон, радио, телевидение, пресса, Интернет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Телефон, телевизор, средства массовой информации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различать средства связи и средства массовой информации; объяснять назначение радиоприемника, телевизора, газет и журналов; обсуждать назначение Интернета; получат возможность научиться пользоваться средствами связи при вызове экстренной помощи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ого ученика – партнера по коммуникации и учител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 обще-учебные – извлечение необходимой информации в ходе изучения новой темы; осознанное и произвольное речевое высказывание в устной форме о средствах массовой информации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логические 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существление поиска необходимой информации (из рассказа учителя, родителей, из собственного жизненного опыта, рассказов, сказок и т. д.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чем нам нужны автомобили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:  познакомить с назначением, устройством, разнообразием автомобилей, автомобилями разных времен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классифицировать автомобили и объяснять их назначение; получат возможность научиться называть по рисунку-схеме устройство автомобиля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меют обмениваться мнениями, слушать другого ученика – партнера по коммуникации 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ще-учеб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ознанное и произвольное речевое высказывание в устной форме о видах наземного транспорта – автомобиле и его назначении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логически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 осуществление  поиска  необходимой  информации (из рассказа учителя, родителей, из собственного жизненного опыта, рассказов, сказок и т. д.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чем нужны поезда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:  познакомить с назначением и устройством поездов (поезда метро, пригородные поезда, поезда дальнего следования, высокоскоростные поезда, эстакада, локомотив) и железных доро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классифицировать поезда в зависимости от их назначения; рассказывать об устройстве железной дороги; получат возможность научиться сравнивать старинные и современные поезда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76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обще-учебны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мостоятельно выделяют и формулируют познавательные 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; логически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уществляют поиск необходимой информации (из материалов учебника, из рассказа учителя, по воспроизведению в памяти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чем строят корабли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комить с назначением различных судов, с устройством корабля, рассказать о спасательных средствах на корабл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одный транспорт. Виды водного транспорта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классифицировать корабли в зависимости от их назначения; получат возможность научиться рассказывать об устройстве корабля по рисунку-схеме; выдвигать предположения и доказывать их; понимать учебную задачу урока и стремиться ее выполни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меют обмениваться мнениями, слушать другого ученика – партнера по коммуникации и учител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бще-учебные – осознанное и произвольное речевое высказывание в устной форме о водном транспорте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логические 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чем строят самолёты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формировать представления о назначении, устройстве и разнообразии самолет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Воздушный транспорт. Виды воздушного транспорта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лассифицировать самолеты в зависимости от их назначения; рассказывать о своих впечатлениях от полета на самолете; получат возможность научиться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 друга, строить понятные речевые высказывания; принимать другое мнение и позицию,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опускать существование различных точек зр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обще-учебны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извлечение необходимой информации в ходе изучения новой темы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логически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ополнение и расширение имеющихся знаний и представлений об окружающем мир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чему в автомобиле и поезде нужно соблюдать правила безопасности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формировать навыки безопасного поведения в автомобиле и поезд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авила безопасности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бобщать сведения о транспорте, обсуждать необходимость соблюдения правил безопасности в транспорте; рассказывать о правилах безопасного поведения в автобусе, троллейбусе, трамвае; участвовать в ролевой игре, моделирующей правила безопасности в транспорте и действия в опасной ситуации; получат возможность научиться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; отвечать на итоговые вопросы и оценивать свои достижения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бще-учеб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– осознанное и произвольное речевое высказывание в устной форме о соблюдении правил безопасности на различных видах транспорта;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логические –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чему на корабле и в самолёте нужно соблюдать правила безопасности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формировать навыки безопасного поведения на водном и воздушном транспор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авила безопасности на водном и воздушном транспорте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равилам безопасности и пользования спасательными средствами на корабле и в самолете; получат возможность научиться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; отвечать на итоговые вопросы и оценивать свои достижения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52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обще-учебные – осознанное и произвольное речевое высказывание в устной форме  о правилах безопасности на  водном  и  воздушном  транспорте;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логические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–  осуществление  поиска  необходимой информации (из рассказа учителя, родителей, из собственного жизненного опыта, рассказов, сказок и т. д.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Зачем люди осваивают космос?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вывести правило перестановки слагаемых. систематизировать знания о космосе, искусственных спутниках Земли, космических станциях и их назначен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смос, Ю.А.Гагарин – первый космонавт. Искусственные спутники Земли, космические научные станции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рассказывать о освоении космоса человеком; моделировать экипировку космонавта; получат возможность научиться высказывать предположения по вопросам учебника, проводить самопроверку; отвечать на итоговые вопросы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обще-учебны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самостоятельно выделяют и формулируют познавательные 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; логически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уществляют поиск необходимой информации (из материалов учебника, из рассказа учителя, по воспроизведению в памяти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чему мы часто слышим слово «экология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:  формировать первоначальное представление об экологии как науке, ее роли в жизни людей; показать, что понимается под словами «Зеленый дом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Экология, взаимосвязь между человеком и природой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приводить примеры взаимосвязи между человеком и природой; получат возможность научиться оценивать свои поступки по отношению к природе и рассказывать о них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; отвечать на итоговые вопросы и оценивать свои достижения на уро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умеют обмениваться мнениями, слушать друг друга, строить понятные речевые высказывания; принимать другое мнение и позицию,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опускать существование различных точек зрения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lineRule="auto" w:line="264" w:before="6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обще-учебны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извлечение необходимой информации в ходе освоения новой темы;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логически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дополнение и расширение имеющихся знаний и представлений об окружающем мир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62-6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оверим себя и оценим свои достижения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закрепить знания учащихся по разделу «Почему и зачем?»; выполнить тестовые задания учебника; развивать познавательную и творческую активность; формировать коммуникативные способности и умения вести диалог, адекватно оценивать свои дости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Основные понятия за курс 1 класса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выполнять тестовые задания учебника; публично выражать свои мысли; обсуждать выступления учащихся; раскрывать соответствующую тематике информацию и фотоматериал; 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обще-учебны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самостоятельно выделяют и формулируют познавательные 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; логически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существляют поиск необходимой информации (из материалов учебника, из рассказа учителя, по воспроизведению в памяти).</w:t>
                                  </w:r>
                                </w:p>
                                <w:p>
                                  <w:pPr>
                                    <w:pStyle w:val="ParagraphStyle"/>
                                    <w:keepLines/>
                                    <w:autoSpaceDE w:val="false"/>
                                    <w:spacing w:before="30" w:after="0"/>
                                    <w:ind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64-6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резентация проекта «Мои домашние животные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развивать познавательную и творческую активность; формировать коммуникативные способности и умения вести диалог; воспитывать любознательность и пытливость в процессе обу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Научатся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выступать с подготовленными сообщениями, иллюстрировать их наглядными материалами; получат возможность научиться обсуждать выступления учащихся; оценивать свои достижения и достижения других уча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риентирование в учебнике и рабочей тетради; принимают и сохраняют учебную задачу;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ценивают результат своих действий; прогнозируют результаты уровня усвоения изучаем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обще-учебны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самостоятельно выделяют и формулируют познавательные цели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 xml:space="preserve">; логические –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существляют поиск необходимой информации (из материалов учебника, из рассказа учителя, по воспроизведению в памяти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7pt;height:595.3pt;mso-wrap-distance-left:0pt;mso-wrap-distance-right:9pt;mso-wrap-distance-top:0pt;mso-wrap-distance-bottom:0pt;margin-top:0.05pt;mso-position-vertical-relative:text;margin-left:22.95pt;mso-position-horizontal-relative:text">
                <v:fill opacity="0f"/>
                <v:textbox inset="0in,0in,0in,0in">
                  <w:txbxContent>
                    <w:tbl>
                      <w:tblPr>
                        <w:tblW w:w="149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83"/>
                        <w:gridCol w:w="2126"/>
                        <w:gridCol w:w="567"/>
                        <w:gridCol w:w="2899"/>
                        <w:gridCol w:w="1705"/>
                        <w:gridCol w:w="1917"/>
                        <w:gridCol w:w="2551"/>
                        <w:gridCol w:w="1566"/>
                        <w:gridCol w:w="135"/>
                        <w:gridCol w:w="651"/>
                      </w:tblGrid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2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ешаемые проблем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(цели)</w:t>
                            </w:r>
                          </w:p>
                        </w:tc>
                        <w:tc>
                          <w:tcPr>
                            <w:tcW w:w="85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ланируемые результаты (в соответствии с ФГО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ятия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едметные результаты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УД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Личностные результаты</w:t>
                            </w:r>
                          </w:p>
                        </w:tc>
                        <w:tc>
                          <w:tcPr>
                            <w:tcW w:w="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Введ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Фаза совместного проектирования учебного года (фаза запуска – 2 час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ведение. Задавайте вопросы!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и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формирование представлений об изучаемом предмете; знакомство с героями учебника .Муравьём Вопросиком и Мудрой Черепахой; развивать интерес к окружающему миру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чебник, рабочая тетрадь, окружающий мир, атлас-определитель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давать вопросы об окружающем мир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Получат возможность научиться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аботать с учебником, рабочей тетрадью, атласом-определителем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autoSpaceDE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Метапредметны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(компоненты культурно-компетентностного опыта/приобретенная компетентность – целостно-смысловая)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овладеть способностью понимать учебную задачу урока и стремиться ее выполнять;</w:t>
                            </w:r>
                          </w:p>
                          <w:p>
                            <w:pPr>
                              <w:pStyle w:val="ParagraphStyle"/>
                              <w:autoSpaceDE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– оценивать свои достижения, отвечать на вопросы, соотносить изученные понятия с примерами из реальной жизни, обобщать собственное представление об окружающем мире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формировать готовность слушать собеседника и вести диалог, владеть диалогической формой речи в заданной сюжетно-ролевой ситуации; уметь вступать в речевое общение, пользоваться учебником, рабочей тетрадью.</w:t>
                            </w:r>
                          </w:p>
                          <w:p>
                            <w:pPr>
                              <w:pStyle w:val="ParagraphStyle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autoSpaceDE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Личност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ши помощники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Цели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формирование представлений об изучаемом предмете; знакомство с условными обозначениями в учебнике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кружающий мир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пределять уровень своих знаний по предмет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Получат возможность научиться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аботать с учебником, рабочей тетрадью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autoSpaceDE w:val="false"/>
                              <w:spacing w:lineRule="auto" w:line="252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Метапредмет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(компоненты культурно-компетентностного опыта/приобретенная компетентность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– целостно-смысловая)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овладеть способностью понимать учебную задачу урока и стремиться ее выполнять; </w:t>
                            </w:r>
                          </w:p>
                          <w:p>
                            <w:pPr>
                              <w:pStyle w:val="ParagraphStyle"/>
                              <w:autoSpaceDE w:val="false"/>
                              <w:spacing w:lineRule="auto" w:line="252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отвечать на вопросы, обобщать собственное представление об окружающем мире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коммуникативны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формировать готовность слушать собеседника и вести диалог, оценивать свои достижения на уроке; соотносить изученные понятия с примерами из реальной жизни; владеть диалогической формой речи в заданной сюжетно-ролевой ситуации; уметь вступать в речевое общение, пользоваться учебником, рабочей тетрадь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нятие и освоение социальной роли обучающегося, 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Фаза постановки и решения системы учебных зада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Раздел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en-US" w:eastAsia="en-US" w:bidi="ar-SA"/>
                              </w:rPr>
                              <w:t>I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«Что и кто?» (19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Что такое Родина?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ь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 малой родине, о России, о её природе, городах, народе, о своём селе как части большой страны; знакомство с государственной символикой, картой страны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ал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одина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(объем освоения и уровень владения компетенциями)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 определять, как называется наша страна и ее столица, какие народы живут в России; сравнивать, различать и описывать герб и флаг России, рассказывать о малой родине и Москве как столице государства; получат возможность научить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аботать с картой, находить на ней необходимые географические объек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– овладеть способностью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понимать учебную задачу урока и стремиться ее выполнять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– отвечать на вопросы, обобщать собственное представление, соотносить изученные понятия с примерами из реальной жизни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формировать готовность слушать собеседника и вести диалог, оценивать свои достижения на уроке; владеть диалогической формой речи в заданной сюжетно-ролевой ситуации; умеют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ступать в речевое общение, пользоваться книгой, рабочей тетрадь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формирование чувства гордости за свою Родину, российский народ и историю России, уважительного отношения к иному мнению; принятие и освоение социальной роли обучающегося, развитие мотивов учебной деятельности и формирование личностного смысла 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Что мы знаем о народах России?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 народах населяющих нашу страну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елигия, национальные праздники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 определять, какие народы населяют нашу страну; рассказывать об их национальных праздниках; получат возможность научиться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ассматривать иллюстрации, сравнивать лица и национальные костюмы представителей разных народов; обсуждать, чем различаются народы России и что связывает их в единую семью, отвечать на итоговые вопросы и оценивать свои достижения на уро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– формировать 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– активно использовать речевые средства и средства информационных и коммуникационных технологий (ИКТ) для решения коммуникативных и познавательных задач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формировать готовность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формирование чувства гордости за свою Родину, российский многонациональный народ и историю России, уважительного отношения к иному мнению; принятие и освоение социальной роли обучающегося, развитие мотивов учебной деятельности и формирование личностного смысла 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мы знаем о Москве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я о Москве как столице России, речевой компетенции учащихся; расширение кругозора, воспитание гордости и любви к столице Российского государства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толица, достопримечательности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знавать достопримечательности столицы; получат возможность научиться рассматривать иллюстрации учебника, извлекать из них нужную информацию о Москве; рассказывать по фотографиям о жизни москвичей – своих сверстник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формировать 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активно использовать речевые средства и средства информационных и коммуникационных технологий (ИКТ) для решения коммуникативных и познавательных задач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 формировать готовность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формирование чувства гордости за свою Родину, российский многонациональный народ и историю России, уважительного отношения к иному мнению; принятие и освоение социальной роли обучающегося, развитие мотивов учебной деятельности и формирование личностного смысла 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ект «Моя малая Родина» (Конструирование способа действия (проектирование)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 проектной деятельности, о достопримечательностях своей малой родины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Достопримечательности 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фотографировать наиболее значимые достопримечательности своей малой родины, находить в семейном фотоархиве соответствующий материал; интервьюировать членов своей семьи об истории и достопримечательностях своей малой родины; составлять устный рассказ, находить соответствующую тематике информацию и фотоматериал художественно-творческой деятельности; 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 формировать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способности оценивать результаты художественно-творческой деятельности, собственной и одноклассников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 обогащать ключевые компетенци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(коммуникативные, деятельностные и др.), художественно-эстетическое содержание, формировать мотивацию и умение 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ысла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 формировать готовность слушать собеседника и вести диалог; сознавать важность существования различных точек зрения и право каждого иметь свою, излагать свое мнение и аргументировать свою точку зрения и оценку событ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художественный вкус и способность к эстетической оценке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в познавательной (когнитивной) сфер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умение применять полученные знания в собственной художественно-творческой деятельности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в трудовой сфер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навыки использования различных художественных материалов для работы в технике художественного конструирования; стремление использовать художественные умения для создания красивых вещ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у нас над головой (Решение частных задач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я о дневном и ночном небе; элементарные сведения о солнце и облаках, лене и звёздах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озвездие, светило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наблюдать и сравнивать дневно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br w:type="textWrapping" w:clear="none"/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и ночное небо, рассказывать о нем; моделировать форму солнца и форму созвездий; находить на ночном небе ковш Большой Медведицы; получат возможность научиться понимать учебную задачу урок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и стремиться ее выполнять; проводить наблюдения за созвездиями, Луной, погодо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формировать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, отвечать на итоговые вопросы и оценивать свои достижения на уроке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– активно использовать речевые средства и средства информационных и коммуникационных технологий (ИКТ) для решения коммуникативных и познавательных задач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 формировать готовность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у нас под ногам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(Решение частных задач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 природных объектах, о форме, размерах, цвете предметов; знакомство с часто встречающимися камнями (гранитом, кремнием, известняком)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Территория, окрестность. 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группировать объекты неживой природы (камешки) по разным признакам; определять образцы камней по фотографиям и рисункам атласа-определителя; различать гранит, кремний, известняк; получат возможность научить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понимать учебную задачу урок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овладеть способностью принимать и сохранять цели и задачи учебной деятельности, находить средства её осуществления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 освоить способы решения проблем творческого и поискового характера; овладеть логическими действиями сравнения, анализа, классификации по признакам; формировать готовность слушать собеседника и вести диалог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формировать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формирование целостного, социально ориентированного взгляда на мир в его органичном единстве и разнообразии природы; 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общего у разных растений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 частях растения (корень, стебель, лист, цветок, плод с семенами); знакомство с разнообразием плодов и семян, соцветий растений; развитие первоначальных умений практического исследования природных объектов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асти растения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находить у растений их части, показывать и называть их; получат возможность научить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понимать учебную задачу урок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и стремиться ее выполнять; работать в паре, используя представленную информацию для получения новых знаний; различать цветки и соцветия; осуществлять самопроверку; отвечать на вопросы и оценивать свои зн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овладевать способностью принимать и сохранять цели и задачи учебной деятельности, находить средства её осуществления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– использовать различные способы поиска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 освоить способы решения проблем творческого и поискового характера; овладеть логическими действиями сравнения, анализа, классификации по признакам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развитие навыков сотрудничества со взрослыми и сверстниками в разных социальных ситуациях, умения не создавать конфликтов и найти выход из спорной ситуации; формирование целостного, социально ориентированного взгляда на мир в его органичном единстве и разнообразии природы; 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растёт на подоконнике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 жизни комнатных растений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омнатные растения, уход, почва, горшок, поддон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наблюдать комнатные раст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br w:type="textWrapping" w:clear="none"/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в школе и узнавать их по рисункам; получат возможность научить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пределять комнатные растения с помощью атласа-определителя; понимать учебную задачу урок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и стремиться ее выполнять; работать в паре, используя представленную информацию для получения новых знаний о родине комнатных растений; отвечать на вопросы и оценивать свои зн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формировать 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осваивать начальные формы познавательной и личностной рефлекси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использовать различные способы поиска, сбора, обработки, анализа, организации, передачи и интерпретации информации в соответствии с коммуникативными и познавательными задачами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 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формирование эстетических потребностей, ценностей и чувств, целостного, социально ориентированного взгляда на мир в его органичном единстве и разнообразии природы; 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Что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астёт на клумбе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 распространённых декоративных растениях клумбы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лумба, цветник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наблюдать за растениями клумб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br w:type="textWrapping" w:clear="none"/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и дачного участка и узнавать их по рисункам, определять растения цветника с помощью атласа-определителя; получат возможность научить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знавать по фотографиям растения цветника, понимать учебную задачу урок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br w:type="textWrapping" w:clear="none"/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и стремиться ее выполнять; работать в паре, используя представленную информацию для получения новых знаний; отвечать на вопросы и оценивать свои зн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– овладеть способностью принимать и сохранять цели и задачи учебной деятельности, искать средства её осуществления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– освоить способы решения проблем творческого и поискового характера; овладеть логическими действиями сравнения, анализа, классификации по признакам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autoSpaceDE w:val="false"/>
                              <w:spacing w:lineRule="auto" w:line="23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формирование целостного, социально ориентированного взгляда на мир в его органичном единстве и разнообразии природы; 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это за листья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 строении листьев и их видов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Листовая пластинка, черешок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 наблюдать осенние изменения окраски листьев на деревьях, сравнивать и группировать листья по различным признакам; определять названия деревьев по листьям; получат возможность научиться описывать внешний вид листьев; узнавать листья в осеннем букете, в гербарии; понимать учебную задачу урок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 стремиться ее выполнять; работать в паре, используя представленную информацию для получения новых знаний; отвечать на вопросы и оценивать свои зн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воить начальные формы познавательной и личностной рефлексии; овладеть способностью принимать и сохранять цели и задачи учебной деятельности, искать средства её осуществления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воить способы решения проблем творческого и поискового характера; овладеть логическими действиями сравнения, анализа, классификации по признакам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формирование эстетических потребностей, ценностей и чувств, целостного, социально ориентированного взгляда на мир в его органичном единстве и разнообразии природы; 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такое хвоинки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 лиственных и хвойных деревьях и их отличии друг от друга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Хвоя 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различать лиственные и хвойные деревья; сравнивать ель и сосну; получат возможность научить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писывать дерево по плану; определять деревья с помощью атласа-определителя; понимать учебную задачу урок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и стремиться ее выполнять; работать в паре, используя представленную информацию для получения новых знаний; отвечать на вопросы и оценивать свои зн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– формировать 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– освоить способы решения проблем творческого и поискового характера; овладеть логическими действиями сравнения, анализа, классификации по признакам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 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развитие навыков сотрудничества со взрослыми и сверстниками в разных социальных ситуациях, умения не создавать конфликтов и найти выход из спорной ситуации; формирование уважительного отнош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br w:type="textWrapping" w:clear="none"/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к иному мнению; принятие и освоение социальной роли обучающегося, развитие мотивов учебной деятельности и личностного смысла 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14 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то  такие насекомые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формирование представлений об отличительных особенностях строения насекомых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Насекомые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сравнивать части тела различных насекомых, узнавать насекомых на рисунке, определять по атласу-определителю, приводить примеры насекомых; получат возможность научиться понимать учебную задачу урок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и стремиться ее выполнять; сочинять и рассказывать сказочные истории по рисункам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овладеть способностью принимать и сохранять цели и задачи учебной деятельности, искать средства её осуществления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– освоить способы решения проблем творческого и поискового характера; овладеть логическими действиями сравнения, анализа, классификации по признакам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формирование целостного, социально ориентированного взгляда на мир,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то такие рыбы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формирование представлений о строении и отличительных признаках рыб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одные животные, речные и морские рыбы, среда обитания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моделировать строение чешуи рыбы с помощью монет или кружочков из фольги; узнавать рыб на рисунке; приводить примеры речных и морских рыб с помощью атласа-определителя; получат возможность научиться понимать учебную задачу урок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и стремиться ее выполнять; работать в паре, используя представленную информацию для получения новых знаний; рассматривать иллюстрации в учебнике, извлекать из них нужную информацию; отвечать на вопросы и оценивать свои зн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овладеть способностью принимать и сохранять цели и задачи учебной деятельности, искать средства ее осуществления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– освоить способы решения проблем творческого и поискового характера; овладеть логическими действиями сравнения, анализа, классификации по признакам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формирование целостного, социально ориентированного взгляда на мир в его органичном единстве и разнообразии природы; 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то такие птицы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формирование представлений о жизни птиц в природе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оздушное пространство, части тела птицы, нелетающие птицы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узнавать птиц на рисунке; определять их с помощью атласа-определителя, описывать птицу по плану; получат возможность научиться исследовать строение пера птицы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понимать учебную задачу урок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и стремиться ее выполнять; работать в паре, используя представленную информацию для получения новых знаний;  рассматривать иллюстрации в учебнике, извлекать из них нужную информацию; отвечать на вопросы и оценивать свои зн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– действовать с учетом выделенных учителем ориентиров, адекватно воспринимать оценку учителя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– использовать различные способы поиска (в справочных источниках и учебнике), сбора, обработки, анализа, организации, передачи и интерпретации информации в соответствии с коммуникативными и познавательными задачами; овладеть логическими действиями сравнения, анализа, синтеза, обобщения, классификации по родовидовым признакам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 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формирование целостного, социально ориентированного взгляда на мир в его органичном единстве и разнообразии природы,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то такие звери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формирование представлений об отличительных признаках зверей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Животные. Жилища животных, детёныши животных, части тела животных, среда обитания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исследовать строение шерсти зверей; узнавать зверей на рисунке; определять зверей с помощью атласа-определителя; получат возможность научить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станавливать связь между строением тела зверя и его образом жизни; ; рассматривать иллюстрации в учебнике, извлекать из них нужную информацию; отвечать на вопросы и оценивать свои знания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понимать учебную задачу урок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действовать с учетом выделенных учителем ориентиров, адекватно воспринимать оценку учителя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– использовать различные способы поиска (в справочных источниках и учебнике), сбора, обработки, анализа, организации, передачи и интерпретации информации в соответствии с коммуникативными и познавательными задачами; овладеть логическими действиями сравнения, анализа, синтеза, обобщения, классификации по родовидовым признакам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формировать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формирование целостного, социально ориентированного взгляда на мир в его органичном единстве и разнообразии природы; 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нас окружает дома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 предметах домашнего обихода, группирование предметов по их названию; знакомство с компьютером, его назначением и составными частями, правила безопасного обращения с компьютером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Мебель, бытовая техника, одежда, посуда, электричество, водопровод, газопровод, безопасное поведение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характеризовать названия бытовых предметов; находить на рисунке предметы определенных групп; группировать предметы домашнего обихода; получат возможность научиться понимать учебную задачу урок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и стремиться ее выполнять; работать в паре, используя представленную информацию для получения новых знаний; рассматривать иллюстрации в учебнике, извлекать из просмотра нужную информацию; отвечать на вопросы и оценивать свои зн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autoSpaceDE w:val="false"/>
                              <w:spacing w:lineRule="auto" w:line="252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общеучебны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осознанное и произвольное речевое высказывание в устной форме о предметах быта, компьютере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логически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 осуществление поиска необходимой информации (из рассказа учителя, родителей, из собственного жизненного опыта, рассказов, сказок и т. д.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Что вокруг нас может быть опасным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 потенциальной опасности окружающих предметов, правильном обращении с ними. Освоение элементарных правил дорожного движения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пасные вещи, номера телефонов, экстренные службы, пешеходный переход, светофор, проезжая часть, транспорт, пешеход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авильно и осторожно обращаться с домашними вещами; характеризовать опасность бытовых предметов;  определять сигналы светофора; моделировать устройство светофора; пользоваться  правилами перехода через улицу; получат возможность научиться оценивать свое обращение с предметами домашнего обихода и поведения на дороге;  сочинять и рассказывать сказку по рисунку учебника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>з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нать термины «равенство», «неравенство»; уметь сравнивать числа и правильно использовать знаки сравнения «больше», «меньше», «равно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меют обмениваться мнениями, слушать другого ученика – партнера по коммуникации и учител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сознанное и произвольное речевое высказывание в устной форме об опасностях, подстерегающих человека в повседневной жизни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логически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беспечивают ценностно-смысловую ориентацию в отношении к школе, учению и поведению в процессе учебной деятельности; соблюдают организованность, дисциплинированность на уро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На что похожа наша планета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 планете Земля и её форме, движении в космическом пространстве, знакомство с моделью Земли -глобусом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олнечная система, планеты, глобус, модель, форма шара, моря, океаны, материки, суша, день, ночь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использовать глобус для знакомства с формой нашей планеты, объяснять особенности движения Земли; получат возможность научиться выдвигать предположения и доказывать их; моделировать форму Земли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autoSpaceDE w:val="false"/>
                              <w:spacing w:lineRule="auto" w:line="254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сознанное и произвольное речевое устное высказывание о форме земного шара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логически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верим себя и оценим свои достижения по разделу « Что и кто?.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закрепление знаний учащихся по истории своей малой Родины; развитие познавательной и творческой активности; формирование коммуникативных способностей и умение вести диалог, воспитание интереса к изучению истории страны, чувства патриотизма, гордости за свою Родину; любознательность и пытливость в процессе обучения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ублично выражать свои мысли; обсуждать выступления учащихся; раскрывать соответствующую тематике информацию и фотоматериал; выполнять тестовые задания учебника; получат возможность научить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достижения свои и других учащихс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ого ученика – партнера по коммуникации и учител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сознанное и произвольное речевое высказывание в устной форме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логически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Раздел «Как , откуда и куда?» (9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живёт семья? Проект «Моя семья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 жизни семьи, о значимых событиях членов семьи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емья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рассказывать о жизни семьи по рисункам учебника, об интересных событиях в жизни своей семьи; называть по именам (отчеству и фамилии) членов своей семьи; получат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озможность научить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тбирать из семейного архива фотографии членов семьи во время значимых для себя событий; интервьюировать членов семьи; оценивать значение семейных альбомов для укрепления семейных отношений; составлять экспозицию выставки;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ParagraphStyle"/>
                              <w:autoSpaceDE w:val="false"/>
                              <w:spacing w:lineRule="auto" w:line="252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общеучебны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 самостоятельно выделяют и формулируют познавательные 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; логически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сравнивают свои знания с тем, что им предстоит узнать за учебный год; осуществляют поиск необходимой информации (из материалов учебника, рассказа учителя, по воспроизведению в памяти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ткуда в наш дом приходит вода и куда она уходит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 природных источниках воды, используемой в быту, с помощью опытов показать процессы загрязнения и очистки воды, раскрыть опасность загрязнения природных водоёмов и значение очистных сооружений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иродные источники воды, очистка загрязнённой воды.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рослеживать по рисунку-схеме путь воды; обсуждать необходимость экономии воды; выяснять опасность употребления загрязненной воды; усвоить, что в наш дом поступает речная или подземная вода, в доме она загрязняется и затем должна попадать в очистные сооружения; получат возможность научиться проводить опыты, показывающие загрязнение воды и ее очистку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 друга, строить понятные речевые высказывания; принимать другое мнение и позицию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опускать существование различных точек зрения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ParagraphStyle"/>
                              <w:autoSpaceDE w:val="false"/>
                              <w:spacing w:lineRule="auto" w:line="252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общеучебны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извлечение необходимой информации из прослушанной сказки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логически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дополнение и расширение имеющихся знаний и представлений об окружающем мир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ткуда в наш дом приходит электричество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 разнообразии бытовых электроприборов, их роли в быту; ознакомление с правилами безопасного обращения с электроприборами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Электричество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тличать электроприборы от других бытовых предметов, не использующих электричество; правилам безопасности при обращении с электричеством и электроприборами; получат возможность научиться:  анализировать схему выработки электричества и способа его доставки потребителям; обсуждать необходимость экономии электроэнергии; собирать простейшую электрическую цепь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прогнозируют результаты уровня усвоения изучаемого материал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ют обмениваться мнениями, слушать другого ученика – партнера по коммуникации и учител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общеучеб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осознанное и произвольное речевое высказывание в устной форме о значении электроприборов в жизни человека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логически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осуществление поиска необходимой информации (из рассказа учителя, родителей, из собственного жизненного опыта, рассказов, сказок и т. д.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понимают значение знаний для человека и принимают е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путешествует письмо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 работе почты и разнообразии почтовых отправлений (письмо, открытка, бандероль, посылка).  Показать  разновидности почтовой марки. Раскрыть значение почтовой связи. Показать путь письма от отправителя к адресату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чтовый работник, письмо, почта, отправитель, адресат, почтовые конверты, почтовая марка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наблюдать за работой почты и рассказывать о ней; строить из разрезных деталей схему доставки почтовых отправлений; получат возможность научиться различать почтовые отправления (письмо, бандероль, открытки)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общеучеб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осознанное и произвольное речевое устное высказывание о работе почты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логически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осуществление поиска необходимой информации (из рассказа учителя, родителей, из собственного жизненного опыта, рассказов, сказок и т. д.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уда текут реки?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 реках и морях, пресной и морской воде, о пути прихода питьевой воды в наш дом, о значении очистных сооружений для предотвращения загрязнения природных водоёмов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Река, море, родник, речная вода, морская вода, Ока, осётр, Москва, Волга, Каспийское море, катер, теплоход, баржа, плотина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прослеживать по рисунку-схеме путь воды из реки в море; сравнивать реку и море; различать пресную и морскую воду; получат возможность научиться рассматривать морскую соль и проводить опыт по «изготовлению» морской воды; выдвигать предположения и доказывать их; понимать учебную задачу урока и стремиться ее выполнять; сочинять и рассказывать сказочную историю по рисунку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ParagraphStyle"/>
                              <w:autoSpaceDE w:val="false"/>
                              <w:spacing w:lineRule="auto" w:line="252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общеучебны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 самостоятельно выделяют и формулируют познавательные 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; логически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сравнивают свои знания с тем, что им предстоит узнать за учебный год; осуществляют поиск необходимой информации (из материалов учебника, из рассказа учителя, по воспроизведению в памяти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ткуда берутся снег и лёд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 свойстве снега и льда. проведение практических исследований природных объектов и явлений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наблюдать форму снежинок и отображать ее в рисунках; получат возможность научиться проводить опыты по исследованию снега и льда в соответствии с инструкциями; понимать учебную задачу урока и стремиться ее выполнять; работать в паре, используя представленную информацию для получения новых знаний; отвечать на вопросы и оценивать свои достиж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                </w:r>
                          </w:p>
                          <w:p>
                            <w:pPr>
                              <w:pStyle w:val="ParagraphStyle"/>
                              <w:autoSpaceDE w:val="false"/>
                              <w:spacing w:lineRule="auto" w:line="252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ru-RU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сознанное и произвольное речевое высказывание в устной форме о свойствах льда и снега; формулирование ответов на вопросы учителя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логически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живут растения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 признаках живой природы и условиях, необходимых для жизни организмов; ознакомление с простейшими правилами ухода за комнатными растениями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наблюдать за ростом и развитием растений; прослеживать по рисунку-схеме этапы жизни растения; формулировать выводы об условиях, необходимых для жизни растений; рассказывать о своих наблюдениях; получат возможность научиться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ого ученика – партнера по коммуникации и учител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общеучеб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ознанное и произвольное речевое высказывание в устной форме о растениях как живом организме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логически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– осуществление поиска необходимой информации (из рассказа учителя, родителей, из собственного жизненного опыта, рассказов, сказок и т. д.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ак живут животные? Как зимой помочь птицам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 признаках живого и условиями, необходимыми для жизни организмов; ознакомление с простейшими правилами ухода за животными живого уголка и заботой о зимующих птицах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наблюдать за жизнью животных; рассказывать о своих наблюдениях; различать зимующих птиц по рисункам и в природе; получат возможность научиться ухаживать за животными живого уголка; изготавливать простейшие кормушки и подбирать корм для птиц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общеучеб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ознанное и произвольное речевое высказывание в устной форме о живых организмах, птицах, зимующих в наших краях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логически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autoSpaceDE w:val="false"/>
                              <w:spacing w:lineRule="auto" w:line="252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уда  девается мусор и откуда в снежках грязь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формирование представлений об источниках мусора в быту, классификация мусора (бумажный, пластиковый, металлический, стеклянный), о распространении загрязняющих веществ в окружающей среде и мерах его предупреждения.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Бытовой мусор, мусорные контейнеры, мусороперерабатывающий завод, вторичное сырьё, утилизация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пределять с помощью рисунков учебника источники возникновения мусора и способы его утилизации; обсуждать важность соблюдения чистоты в быту, в природном окружении; исследовать снежки и снеговую воду на наличие загрязнений; получат возможность научиться сортировать мусор по характеру материала; определять источники появления загрязнений в снег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ParagraphStyle"/>
                              <w:autoSpaceDE w:val="false"/>
                              <w:spacing w:lineRule="auto" w:line="252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общеучебны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самостоятельно выделяют и формулируют познавательные 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; логически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сравнивают свои знания с тем, что им предстоит узнать за учебный год; осуществляют поиск необходимой информации (из материалов учебника, из рассказа учителя, по воспроизведению в памяти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верим себя и оценим свои достижения по разделу « Как, откуда и куда?». Презентация проекта  «Моя семья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крепить знания учащихся по истории своей семьи; развивать познавательную и творческую активность; формировать коммуникативные способности и умение вести диалог; воспитывать интерес к изучению своей семьи, любознательность и пытливость в процессе обуч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ублично выражать свои мысли; выступать с подготовленными сообщениями, иллюстрировать их наглядными материалами; обсуждать выступления учащихся;  выполнять тестовые задания учебника; 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иентируются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  друга, строить понятные речевые высказывания; принимать другое мнение и позицию,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опускать существование различных точек зрения.</w:t>
                            </w:r>
                          </w:p>
                          <w:p>
                            <w:pPr>
                              <w:pStyle w:val="ParagraphStyle"/>
                              <w:autoSpaceDE w:val="false"/>
                              <w:spacing w:lineRule="auto" w:line="252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общеучебны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извлечение необходимой информации из представленных презентаций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логически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дополнение и расширение имеющихся знаний и представлений об окружающем мир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Раздел «Гле и когда?» (10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огда учиться интересно? Проект «Мой класс и моя школа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формировать понятия, необходимые для организации успешной и интересной учебы, коммуникативные способности и умение вести диалог; развивать познавательную и творческую активность; воспитывать интерес к изучению отношений с одноклассник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бсуждать условия интересной и успешной учебы; рассказывать о случаях взаимопомощи в классе; рассказывать о своем учителе; получат возможность научиться определять наиболее значимые события в классе, коллективно составлять рассказ о жизни в классе, школе; оформлять фотовыставку;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общеучеб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ознанное и произвольное речевое высказывание в устной форме о своих одноклассниках, значимых моментах в жизни класса, школы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логически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огда придёт суббота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развивать представления о времени (прошлое, настоящее, будущее); определять последовательности дней недели и смены времен го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различать прошлое, настоящее и будущее, называть дни недели в правильной последовательности; называть любимый день недели и объяснять, почему он любимый; получат возможность научиться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бмениваются мнениями, слушают друг друга, строят понятные речевые высказывания; принимают другое мнение и позицию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опускают существование различных точек зр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бщеучебные – осознанное и произвольное речевое высказывание в устной форме о времени и его течении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логически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уществление поиска необходимой информации (из рассказа учителя, родителей, из собственного жизненного опыта, рассказов, сказок и т. д.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огда наступит лето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определять характерные признаки смены времен года, соотношение временных промежутков; воспитывать чувство ответственности и пунктуа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анализировать схему смены времен года и месяцев; соотносить время года и месяцы; характеризовать природные явления в разные времена года; получат возможность научиться находить несоответствие природных явлений на иллюстрациях учебника;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бщеучеб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ознанное и произвольное речевое высказывание в устной форме  о зависимости природных явлений от смены времен года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логически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– осуществление поиска необходимой информации (из рассказа учителя, родителей, из собственного жизненного опыта, рассказов, сказок и т. д.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Где живут белые медведи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формировать представления о холодных (Северный Ледовитый океан, Антарктида, Северный и Южный полюсы) районах Земли, о разнообразии жизни в этих районах; находить данные районы на карте, отличительные признаки растительности и животных; воспитывать чувство любви к своей родин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еверный Ледовитый океан, Антарктида, Северный и Южный полюсы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Научатся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находить на глобусе Северный Ледовитый океан и Антарктиду, характеризовать их, осуществлять самоконтроль; приводить примеры животных холодных районов; получат возможность научиться рассматривать и сравнивать иллюстрации учебника, извлекать из них информацию о животном мире; определять источники появления загрязнений в снег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меют обмениваться мнениями, слушать другого ученика – партнера по коммуникации и учител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общеучебны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мостоятельно выделяют и формулируют познавательные цели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логически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уществляют поиск необходимой информации (из материалов учебника, из рассказа учителя, по воспроизведению в памяти)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Где живут слоны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формировать представления о жарких (тропические леса и саванны) районах Земли, разнообразии жизни в этих районах; находить данные районов на карте, отличительные признаки растительности и животных (индийский и африканский слоны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Африка, тропические леса и саванны, экватор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находить на глобусе экватор и жаркие районы Земли, характеризовать их; приводить примеры животных жарких районов; получат возможность научиться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ого ученика – партнера по коммуникации и учител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обще-учеб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ознанное и произвольное речевое высказывание в устной форме о жарких районах Земли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логически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– осуществление поиска необходимой информации (из рассказа учителя, родителей, из собственного жизненного опыта, рассказов, сказок и т. д.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Где зимуют птицы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закрепить знания детей о птицах, зимующих в наших краях; познакомить с перелетными птицами; воспитывать любовь к природ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 различать зимующих и перелетных птиц; группировать птиц по определенным признакам; объяснять причины отлета птиц в теплые края; приводить примеры зимующих и перелетных птиц; получат возможность научиться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обще-учеб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ознанное и произвольное речевое высказывание в устной форме по теме урока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логически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уществление поиска необходимой информации (из рассказа учителя, родителей, из собственного жизненного опыта, рассказов, сказок и т. д.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огда появилась одежда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познакомить с историей одежды, с разнообразием современной моды (деловая, спортивная, рабочая, домашняя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писывать одежду людей по рисунку; отличать национальную одежду своего народа от одежды других народов; различать типы одежды в зависимости от ее назначения; получат возможность научиться подбирать одежду для разных случаев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обще-учеб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ознанное и произвольное речевое высказывание в устной форме об истории появления одежды и типах одежды в зависимости от природных условий и ее назначения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логически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огда изобрели велосипед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уточнить знания об устройстве велосипеда; познакомить с историей и разнообразием современных моделей велосипеда; закрепить знание безопасной езды на велосипед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равнивать старинные и современные велосипеды; обсуждать роль велосипеда в нашей жизни; получат возможность научиться соблюдать правила безопасной езды на велосипед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обще-учеб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ознанное и произвольное речевое высказывание в устной форме об истории появления и усовершенствования велосипеда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логически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огда мы станем взрослыми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формировать представление о будущем, о том, каким будет мир; познакомить с профессиями взрослых; развивать представления о том, от кого зависит будущее нашей плане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шлое, настоящее, будущее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сравнивать жизнь взрослого и ребенка; определять по фотографии в учебнике профессии людей, рассказывать о профессиях родителей и старших членах семьи; обсуждать, какие профессии будут востребованы в будущем; получат возможность научиться рассуждать о том, что  многое в окружающем мире зависит от наших поступков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ого ученика – партнера по коммуникации и учител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общеучебны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мостоятельно выделяют и формулируют познавательные 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; логически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уществляют поиск необходимой информации (из материалов учебника, из рассказа учителя, по воспроизведению в памяти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верим себя и оценим свои достижения по разделу «Где и когда?». Презентация проекта «Мой класс и моя школа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закрепить знания учащихся по разделу «Где и когда?»; развивать познавательную и творческую активность; формировать коммуникативные способности и умение вести диалог; воспитывать интерес к изучению своей семьи, любознательность и пытливость в процессе обуч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ублично выражать свои мысли; обсуждать выступления учащихся; раскрывать соответствующую тематике информацию и фотоматериал; выполнять тестовые задания учебника; 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достижения свои и других учащихс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обще-учебны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мостоятельно выделяют и формулируют познавательные 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; логически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уществляют поиск необходимой информации (из материалов учебника, из рассказа учителя, по воспроизведению в памяти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3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Раздел «Почему и зачем?» (22 час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чему солнце светит днём, а звёзды ночью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формировать представление о звездах, о том, что Солнце – ближайшая к Земле звезда; показать разнообразие звезд; познакомить с естественным спутником Земли – Луной, ее особенностя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везда, Солнце, размер звёзд, восход, заход солнца, день, ночь, созвездие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сопоставлять видимые и реальные размеры звезд, в том числе и Солнца;  моделировать форму, цвет и сравнительные размеры некоторых звезд (Альдебаран, Регул, Солнце, Сириус), проводить взаимопроверку; получат возможность научиться работать с атласом-определителем; наблюдать картину звездного неба, находить на нем созвездие Льва; моделировать созвездие Льва; выстраивать рассуждения на заданную тему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обще--учебны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мостоятельно выделяют и формулируют познавательные 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; логически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уществляют поиск необходимой информации (из материалов учебника, из рассказа учителя, по воспроизведению в памяти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чему Луна бывает разной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 познакомить с естественным спутником Земли – Луной, ее особенностями; показать изображение различных созвездий и расположение в них звезд; рассказать о различных способах изучения Луны, ответить на вопрос: «Почему на Луне не живут люди?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Спутник Земли. 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анализировать схемы движения Луны вокруг Земли и освещение ее поверхности Солнцем, формулировать выводы о причинах изменения внешнего вида Луны; получат возможность научиться моделировать из пластилина форму Луны, вести наблюдения и фиксировать их  результаты, выдвигать предположения и доказывать их, понимать учебную задачу урока и стремиться ее выполнять,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меют обмениваться мнениями, слушать другого ученика – партнера по коммуникации и учител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обще-учеб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ознанное и произвольное речевое высказывание в устной форме об изменениях внешнего вида Луны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логические 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чему идёт дождь и дует ветер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:  расширять и уточнять представления о знакомом природном явлении – дожде и ветре, причинах их возникновения, значении этих явлений для человека, растений и животных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Явления природы, дождь, ветер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бъяснять причины возникновения дождя и ветра; рассказывать по рисунку учебника о видах дождя (ливень, косохлест, ситничек); получат возможность научиться: наблюдать за дождем и ветром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меют обмениваться мнениями, слушать другого ученика – партнера по коммуникации и учител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обще-учеб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ознанное и произвольное речевое высказывание в устной форме о причинах возникновения дождя и его значении для человека, растений и животных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логически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чему звенит звонок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сформировать первоначальные представления о звуках, их возникновении, распространении; познакомить детей с эхом; показать разнообразие звуков окружающего мира; формировать у детей понятия о том, как мы слышим и почему нужно беречь слу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вук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анализировать рисунки в учебнике и передавать голосом звуки окружающего мира; исследовать возникновение и распространение звука; высказывать предположения о причине возникновении эха; обсуждать, почему и как следует беречь уши; получат возможность научиться передавать голосом звуки окружающего мира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их учеников – партнеров по коммуникации и учителя, согласовывать свои действия с другими, вступать в коллективное учебное сотрудничество, принимая его правила и условия, строить понятные речевые высказывания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обще</w:t>
                            </w:r>
                            <w:r>
                              <w:rPr>
                                <w:rFonts w:eastAsia="Calibri" w:cs="Arial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-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учеб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– осознанное и произвольное речевое высказывание в устной форме о разнообразии звуков в окружающем мире и причинах возникновения звука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логические 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; имеют желания учиться; положительно отзываются о школе; стремятся хорошо учиться и сориентированы на участие в делах школь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чему радуга разноцветная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определить цвета и последовательность цветов радуги; объяснить, почему появляется радуга, что нужно, чтобы увидеть радуг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называть цвета радуги; отображать последовательность цветов радуги; получат возможность научиться высказывать предположения о причинах возникновения радуги; понимать учебную задачу урока и стремиться ее выполнять; работать в паре, используя представленную информацию для получения новых знаний; сочинять и рассказывать сказочную историю по рисунк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риентируются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ого ученика – партнера по коммуникации и учителя, согласовывать свои действия с партнером, вступать в коллективное учебное сотрудничество, принимая его правила и условия, строить понятные речевые высказыв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бще-учебны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мостоятельно выделяют и формулируют познавательные 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; логически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уществляют поиск необходимой информации (из материалов учебника, из рассказа учителя, по воспроизведению в памяти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ознают свои возможности в учении, способность адекватно судить о причинах своего успеха или неуспеха в учении, связывая успехи с усилиями, трудолюби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чему мы любим кошек и собак? Проект «Мои домашние питомцы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расширить представления о кошках и собаках; познакомить с правилами ухода за кошками и собаками; воспитывать бережное отношение к домашним питомцам и чувства ответственности за ни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писывать по плану своего домашнего питомца; рассказывать по рисункам учебника об уходе за кошкой и собакой; получат возможность научиться обсуждать свое отношение к домашним питомцам; наблюдать за домашними животными и фиксировать результаты наблюдений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Регуля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обще-учебны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мостоятельно выделяют и формулируют познавательные цели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логически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уществляют поиск необходимой информации (из материалов учебника, из рассказа учителя, по воспроизведению в памяти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чему мы не будем рвать цветы и ловить бабочек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:  познакомить учащихся с цветами и бабочками луга, показать их красоту, продолжить обучение распознаванию природных объектов; обеспечить опыт анализа и оценки поведения людей в природе и его последствий, выработки элементарных эколого-этических нор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Луговые цветы, бабочки, правила поведения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знавать изученные природные объекты; объяснять, почему не нужно рвать цветы и ловить бабочек (от этого страдают беззащитные живые существа и исчезает красота природы); определять цветы и бабочек с помощью атласа-определителя, осуществлять самопроверку; получат возможность научиться: формулировать правила поведения в природе; оценивать свое поведение в лесу;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бмениваться мнениями, слушать друг друга, строить понятные речевые высказывания; принимать другое мнение и позицию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опускать существование различных точек зр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обще-учеб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ознанное и произвольное речевое высказывание в устной форме о разнообразии цветов и бабочек, о необходимости сохранения природного окружения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логически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чему мы в лесу будем соблюдать тишину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познакомить со звуками леса; обосновать и сформулировать одно из важнейших экологических правил – соблюдения тишины в лесу; разработать экологические знаки запретов; воспитывать бережное отношение к природ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пределять лесных жителей по звукам, которые они издают, передавать голосом звуки леса; объяснять, почему в лесу нужно соблюдать тишину; получат возможность научиться оценивать свое поведение в лесу; формулировать правила поведения в природе;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ют</w:t>
                            </w:r>
                            <w:r>
                              <w:rPr>
                                <w:rFonts w:eastAsia="Calibri" w:cs="Arial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бмениваться мнениями, слушать друг  друга, строить понятные речевые высказывания; принимать другое мнение и позицию</w:t>
                            </w:r>
                            <w:r>
                              <w:rPr>
                                <w:rFonts w:eastAsia="Calibri" w:cs="Arial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допускать существование различных точек зр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бще-учебные – осознанное и произвольное речевое высказывание в устной форме о разнообразии лесных звуков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логически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чем мы спим ночью?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понять, что значит сон в жизни человека и как готовиться ко сн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равнивать рисунки в учебнике, делать выводы о значении сна в жизни человека; рассказывать о правилах подготовки ко сну; оценивать правильность своей подготовки ко сну; делать выводы о значении сна в жизни человека; получат возможность научиться на основе наблюдений рассказывать о сне животных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  друга, строить понятные речевые высказывания; принимать другое мнение и позицию,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опускать существование различных точек зр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обще-учебны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извлечение необходимой информации  в ходе изучения новой темы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логически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ополнение и расширение имеющихся знаний и представлений об окружающем мир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чему нужно есть много овощей  и фруктов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формировать понятие о роли витаминов в жизнедеятельности организ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вощи, фрукты, витамины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различать овощи и фрукты, группировать их; выполнять правила гигиены при употреблении овощей и фруктов; получат возможность научиться находить в учебнике информацию о витаминах в соответствии с заданием; определять роль витаминов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А, В, С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в жизнедеятельности организма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ого ученика – партнера по коммуникации и учителя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обще-учеб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ознанное и произвольное речевое высказывание в устной форме о разнообразии и значении овощей и фруктов в питании человека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логически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уществление поиска необходимой информации (из рассказа учителя, родителей, из собственного жизненного опыта, рассказов, сказок и т. д.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чему нужно мыть руки и чистить зубы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показать необходимость выполнения важнейших правил гигиены (чистка зубов и мытье рук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Гигиена 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формулировать основные правила гигиены; обосновывать необходимость чистки зубов и мытья рук; получат возможность научиться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; отвечать на итоговые вопросы и оценивать свои достиж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  друга, строить понятные речевые высказывания; принимать другое мнение и позицию,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опускать существование различных точек зр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обще-учебны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извлечение необходимой информации в ходе изучения новой темы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логически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ополнение и расширение имеющихся знаний и представлений об окружающем мире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чем нам телефон и телевизор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формировать представления о современных средствах связи и массовой информации (почта, телеграф, телефон, радио, телевидение, пресса, Интернет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Телефон, телевизор, средства массовой информации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различать средства связи и средства массовой информации; объяснять назначение радиоприемника, телевизора, газет и журналов; обсуждать назначение Интернета; получат возможность научиться пользоваться средствами связи при вызове экстренной помощи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ого ученика – партнера по коммуникации и учителя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 обще-учебные – извлечение необходимой информации в ходе изучения новой темы; осознанное и произвольное речевое высказывание в устной форме о средствах массовой информации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логические 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существление поиска необходимой информации (из рассказа учителя, родителей, из собственного жизненного опыта, рассказов, сказок и т. д.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чем нам нужны автомобили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:  познакомить с назначением, устройством, разнообразием автомобилей, автомобилями разных времен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классифицировать автомобили и объяснять их назначение; получат возможность научиться называть по рисунку-схеме устройство автомобиля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меют обмениваться мнениями, слушать другого ученика – партнера по коммуникации и учител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Познаватель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обще-учеб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ознанное и произвольное речевое высказывание в устной форме о видах наземного транспорта – автомобиле и его назначении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логически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 осуществление  поиска  необходимой  информации (из рассказа учителя, родителей, из собственного жизненного опыта, рассказов, сказок и т. д.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чем нужны поезда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:  познакомить с назначением и устройством поездов (поезда метро, пригородные поезда, поезда дальнего следования, высокоскоростные поезда, эстакада, локомотив) и железных дорог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классифицировать поезда в зависимости от их назначения; рассказывать об устройстве железной дороги; получат возможность научиться сравнивать старинные и современные поезда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76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обще-учебны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мостоятельно выделяют и формулируют познавательные 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; логически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уществляют поиск необходимой информации (из материалов учебника, из рассказа учителя, по воспроизведению в памяти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чем строят корабли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комить с назначением различных судов, с устройством корабля, рассказать о спасательных средствах на корабл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одный транспорт. Виды водного транспорта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классифицировать корабли в зависимости от их назначения; получат возможность научиться рассказывать об устройстве корабля по рисунку-схеме; выдвигать предположения и доказывать их; понимать учебную задачу урока и стремиться ее выполни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меют обмениваться мнениями, слушать другого ученика – партнера по коммуникации и учител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бще-учебные – осознанное и произвольное речевое высказывание в устной форме о водном транспорте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логические 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чем строят самолёты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формировать представления о назначении, устройстве и разнообразии самолет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Воздушный транспорт. Виды воздушного транспорта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лассифицировать самолеты в зависимости от их назначения; рассказывать о своих впечатлениях от полета на самолете; получат возможность научиться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 друга, строить понятные речевые высказывания; принимать другое мнение и позицию,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опускать существование различных точек зр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обще-учебны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извлечение необходимой информации в ходе изучения новой темы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логически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ополнение и расширение имеющихся знаний и представлений об окружающем мир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чему в автомобиле и поезде нужно соблюдать правила безопасности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формировать навыки безопасного поведения в автомобиле и поезд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авила безопасности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бобщать сведения о транспорте, обсуждать необходимость соблюдения правил безопасности в транспорте; рассказывать о правилах безопасного поведения в автобусе, троллейбусе, трамвае; участвовать в ролевой игре, моделирующей правила безопасности в транспорте и действия в опасной ситуации; получат возможность научиться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; отвечать на итоговые вопросы и оценивать свои достижения на уро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обще-учеб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– осознанное и произвольное речевое высказывание в устной форме о соблюдении правил безопасности на различных видах транспорта;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логические –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существление поиска необходимой информации (из рассказа учителя, родителей, из собственного жизненного опыта, рассказов, сказок и т. д.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чему на корабле и в самолёте нужно соблюдать правила безопасности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формировать навыки безопасного поведения на водном и воздушном транспорт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авила безопасности на водном и воздушном транспорте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равилам безопасности и пользования спасательными средствами на корабле и в самолете; получат возможность научиться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; отвечать на итоговые вопросы и оценивать свои достижения на уро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52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обще-учебные – осознанное и произвольное речевое высказывание в устной форме  о правилах безопасности на  водном  и  воздушном  транспорте;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логические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–  осуществление  поиска  необходимой информации (из рассказа учителя, родителей, из собственного жизненного опыта, рассказов, сказок и т. д.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Зачем люди осваивают космос?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вывести правило перестановки слагаемых. систематизировать знания о космосе, искусственных спутниках Земли, космических станциях и их назначен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Космос, Ю.А.Гагарин – первый космонавт. Искусственные спутники Земли, космические научные станции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рассказывать о освоении космоса человеком; моделировать экипировку космонавта; получат возможность научиться высказывать предположения по вопросам учебника, проводить самопроверку; отвечать на итоговые вопросы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обще-учебны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самостоятельно выделяют и формулируют познавательные 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; логически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уществляют поиск необходимой информации (из материалов учебника, из рассказа учителя, по воспроизведению в памяти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чему мы часто слышим слово «экология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:  формировать первоначальное представление об экологии как науке, ее роли в жизни людей; показать, что понимается под словами «Зеленый дом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Экология, взаимосвязь между человеком и природой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приводить примеры взаимосвязи между человеком и природой; получат возможность научиться оценивать свои поступки по отношению к природе и рассказывать о них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; отвечать на итоговые вопросы и оценивать свои достижения на уро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умеют обмениваться мнениями, слушать друг друга, строить понятные речевые высказывания; принимать другое мнение и позицию,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опускать существование различных точек зрения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lineRule="auto" w:line="264" w:before="6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обще-учебны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извлечение необходимой информации в ходе освоения новой темы;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логически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дополнение и расширение имеющихся знаний и представлений об окружающем мир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онимают значение знаний для человека и принимают его; имеют желание учиться; положительно отзываются о школе; стремятся хорошо учиться и сориентированы на участие в делах школьника; правильно идентифицируют себя с позицией школь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62-6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оверим себя и оценим свои достижения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закрепить знания учащихся по разделу «Почему и зачем?»; выполнить тестовые задания учебника; развивать познавательную и творческую активность; формировать коммуникативные способности и умения вести диалог, адекватно оценивать свои достиж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Основные понятия за курс 1 класса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выполнять тестовые задания учебника; публично выражать свои мысли; обсуждать выступления учащихся; раскрывать соответствующую тематике информацию и фотоматериал; получат возможность научиться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Регулятивные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обще-учебны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самостоятельно выделяют и формулируют познавательные 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; логически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существляют поиск необходимой информации (из материалов учебника, из рассказа учителя, по воспроизведению в памяти).</w:t>
                            </w:r>
                          </w:p>
                          <w:p>
                            <w:pPr>
                              <w:pStyle w:val="ParagraphStyle"/>
                              <w:keepLines/>
                              <w:autoSpaceDE w:val="false"/>
                              <w:spacing w:before="3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64-6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Презентация проекта «Мои домашние животные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>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развивать познавательную и творческую активность; формировать коммуникативные способности и умения вести диалог; воспитывать любознательность и пытливость в процессе обуч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Научатся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выступать с подготовленными сообщениями, иллюстрировать их наглядными материалами; получат возможность научиться обсуждать выступления учащихся; оценивать свои достижения и достижения других учащихс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Регуля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риентирование в учебнике и рабочей тетради; принимают и сохраняют учебную задачу;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ценивают результат своих действий; прогнозируют результаты уровня усвоения изучаем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Коммуникатив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умеют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ru-RU" w:eastAsia="en-US" w:bidi="ar-SA"/>
                              </w:rPr>
                              <w:t>Познавательные: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обще-учебны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самостоятельно выделяют и формулируют познавательные цел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val="ru-RU" w:eastAsia="ru-RU" w:bidi="ar-SA"/>
                              </w:rPr>
                              <w:t xml:space="preserve">; логические –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существляют поиск необходимой информации (из материалов учебника, из рассказа учителя, по воспроизведению в памяти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val="ru-RU" w:eastAsia="ru-RU" w:bidi="ar-SA"/>
                              </w:rPr>
                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Cambria">
    <w:charset w:val="00"/>
    <w:family w:val="auto"/>
    <w:pitch w:val="default"/>
  </w:font>
  <w:font w:name="Tahoma">
    <w:charset w:val="00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15F97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15F9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315F9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15F9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15F9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315F9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315F9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000000"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color w:val="315F97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color w:val="315F97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Cambria"/>
      <w:color w:val="315F97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Cambria"/>
      <w:i/>
      <w:iCs/>
      <w:color w:val="315F97"/>
    </w:rPr>
  </w:style>
  <w:style w:type="character" w:styleId="5">
    <w:name w:val="Заголовок 5 Знак"/>
    <w:basedOn w:val="Style5"/>
    <w:qFormat/>
    <w:rPr>
      <w:rFonts w:ascii="Cambria" w:hAnsi="Cambria" w:cs="Cambria"/>
      <w:color w:val="315F97"/>
    </w:rPr>
  </w:style>
  <w:style w:type="character" w:styleId="6">
    <w:name w:val="Заголовок 6 Знак"/>
    <w:basedOn w:val="Style5"/>
    <w:qFormat/>
    <w:rPr>
      <w:rFonts w:ascii="Cambria" w:hAnsi="Cambria" w:cs="Cambria"/>
      <w:color w:val="315F97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315F97"/>
    </w:rPr>
  </w:style>
  <w:style w:type="character" w:styleId="8">
    <w:name w:val="Заголовок 8 Знак"/>
    <w:basedOn w:val="Style5"/>
    <w:qFormat/>
    <w:rPr>
      <w:rFonts w:ascii="Cambria" w:hAnsi="Cambria" w:cs="Cambria"/>
      <w:color w:val="000000"/>
      <w:sz w:val="21"/>
      <w:szCs w:val="21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000000"/>
      <w:sz w:val="21"/>
      <w:szCs w:val="21"/>
    </w:rPr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57:00Z</dcterms:created>
  <dc:creator>Людмила</dc:creator>
  <dc:description/>
  <dc:language>en-US</dc:language>
  <cp:lastModifiedBy>User</cp:lastModifiedBy>
  <dcterms:modified xsi:type="dcterms:W3CDTF">2021-09-10T05:33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33</vt:lpwstr>
  </property>
</Properties>
</file>